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eastAsia="Arial Unicode MS"/>
        </w:rPr>
      </w:pPr>
      <w:r>
        <w:rPr>
          <w:rFonts w:eastAsia="Verdana" w:cs="Verdana" w:ascii="Verdana" w:hAnsi="Verdana"/>
          <w:b/>
          <w:bCs/>
          <w:color w:val="17365D"/>
          <w:sz w:val="52"/>
          <w:szCs w:val="60"/>
        </w:rPr>
        <w:t xml:space="preserve">                </w:t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GEOGRAFIA 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Prima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MPETENZA CHIAVE: COMPETENZA DI BASE IN MATEMATICA/SCIENZ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</w:t>
      </w:r>
      <w:r>
        <w:rPr>
          <w:rFonts w:cs="Verdana" w:ascii="Verdana" w:hAnsi="Verdana"/>
          <w:b/>
        </w:rPr>
        <w:t xml:space="preserve">DISCIPLINA CONCORRENTE: GEOGRAFIA                                  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717"/>
        <w:gridCol w:w="3246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gere e comprendere un messaggio scritto o orale.</w:t>
            </w:r>
          </w:p>
          <w:p>
            <w:pPr>
              <w:pStyle w:val="Normal"/>
              <w:rPr/>
            </w:pPr>
            <w:r>
              <w:rPr/>
              <w:t>Parlare e scrivere con un linguaggio adeguato.</w:t>
            </w:r>
          </w:p>
          <w:p>
            <w:pPr>
              <w:pStyle w:val="Normal"/>
              <w:rPr/>
            </w:pPr>
            <w:r>
              <w:rPr/>
              <w:t>Esprimere in maniera adeguata all’età le proprie esperienze e conoscenze.</w:t>
            </w:r>
          </w:p>
          <w:p>
            <w:pPr>
              <w:pStyle w:val="Normal"/>
              <w:rPr/>
            </w:pPr>
            <w:r>
              <w:rPr/>
              <w:t>Perseverare nell’apprendiment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Saper gestire il tempo e le informazioni.</w:t>
            </w:r>
          </w:p>
          <w:p>
            <w:pPr>
              <w:pStyle w:val="Normal"/>
              <w:rPr/>
            </w:pPr>
            <w:r>
              <w:rPr/>
              <w:t>Iniziare ad affrontare le difficoltà cercando di superarle con atteggiamento positivo.</w:t>
            </w:r>
          </w:p>
          <w:p>
            <w:pPr>
              <w:pStyle w:val="Normal"/>
              <w:rPr/>
            </w:pPr>
            <w:r>
              <w:rPr/>
              <w:t>Seguire attivamente le attività.</w:t>
            </w:r>
          </w:p>
          <w:p>
            <w:pPr>
              <w:pStyle w:val="Normal"/>
              <w:rPr/>
            </w:pPr>
            <w:r>
              <w:rPr/>
              <w:t>Ascoltare in maniera consapevole.</w:t>
            </w:r>
          </w:p>
          <w:p>
            <w:pPr>
              <w:pStyle w:val="Normal"/>
              <w:rPr/>
            </w:pPr>
            <w:r>
              <w:rPr/>
              <w:t>Sviluppare le capacità di osservare e descrivere.</w:t>
            </w:r>
          </w:p>
          <w:p>
            <w:pPr>
              <w:pStyle w:val="Normal"/>
              <w:rPr/>
            </w:pPr>
            <w:r>
              <w:rPr/>
              <w:t>Porsi in relazione con l’altro.</w:t>
            </w:r>
          </w:p>
          <w:p>
            <w:pPr>
              <w:pStyle w:val="Normal"/>
              <w:rPr/>
            </w:pPr>
            <w:r>
              <w:rPr/>
              <w:t>Rendersi conto di far parte di un gruppo.</w:t>
            </w:r>
          </w:p>
          <w:p>
            <w:pPr>
              <w:pStyle w:val="Normal"/>
              <w:rPr/>
            </w:pPr>
            <w:r>
              <w:rPr/>
              <w:t>Imparare a conoscere le regole della vita scolastica e sociale.</w:t>
            </w:r>
          </w:p>
          <w:p>
            <w:pPr>
              <w:pStyle w:val="Normal"/>
              <w:rPr/>
            </w:pPr>
            <w:r>
              <w:rPr/>
              <w:t>Eseguire le consegne senza che sia necessario ripeterle più volte.</w:t>
            </w:r>
          </w:p>
          <w:p>
            <w:pPr>
              <w:pStyle w:val="Normal"/>
              <w:rPr/>
            </w:pPr>
            <w:r>
              <w:rPr/>
              <w:t>Dimostrarsi disponibile ad apprendere attraverso l’impeg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e collocare nello spazio e nel tempo fatti ed elementi relativi all’ambiente di vita, al paesaggio naturale ed antropico.</w:t>
            </w:r>
          </w:p>
          <w:p>
            <w:pPr>
              <w:pStyle w:val="Normal"/>
              <w:rPr/>
            </w:pPr>
            <w:r>
              <w:rPr/>
              <w:t>Individuare trasformazioni nel paesaggio naturale ed antropico.</w:t>
            </w:r>
          </w:p>
          <w:p>
            <w:pPr>
              <w:pStyle w:val="Normal"/>
              <w:rPr/>
            </w:pPr>
            <w:r>
              <w:rPr/>
              <w:t>Rappresentare il paesaggio e ricostruirne le caratteristiche anche in base alle rappresentazioni, orientarsi nello spazio fisico e nello spazio rappresent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D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RIENTAMENTO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Relazioni spaziali (sopra-sotto, in alto-in basso, davanti-dietro, vicino-lontano, dentro-fuori, di fianco-in mezzo, destra-sinistra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Acquisire fondamentali concetti topologici e spaziali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Sperimentazione del vissuto corporeo relativamente alle posizioni nello spazio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Individuazione della posizione di oggetti in rapporto a sé e secondo un punto di riferimento esterno a sé, anche con l’uso del coding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GGIO DELLA GEO-GRAFICITA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Semplici percors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re il concetto di spazio fisico.</w:t>
            </w:r>
          </w:p>
          <w:p>
            <w:pPr>
              <w:pStyle w:val="Normal"/>
              <w:rPr/>
            </w:pPr>
            <w:r>
              <w:rPr/>
              <w:t>Eseguire e rappresentare percorsi.</w:t>
            </w:r>
          </w:p>
          <w:p>
            <w:pPr>
              <w:pStyle w:val="Normal"/>
              <w:rPr/>
            </w:pPr>
            <w:r>
              <w:rPr/>
              <w:t>Rappresentare lo spazio osservato e descriverlo attraverso un linguaggio specifico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Esecuzione di percorsi sulla base di indicazioni date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Descrizione  verbale di percorsi utilizzando gli indicatori topologic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Definizione delle posizioni di oggetti in un reticolo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Definizione e riconoscimento di confine e region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ercorsi e tragitti negli ambienti not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ESAGGI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aratteristiche dell’ambiente circostant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scere l’ambiente circostante attraverso l’approccio percettivo e l’osservazione diretta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bookmarkStart w:id="0" w:name="_GoBack"/>
            <w:bookmarkEnd w:id="0"/>
            <w:r>
              <w:rPr>
                <w:rFonts w:cs="Calibri"/>
              </w:rPr>
              <w:t>Esplorazione ed osservazione diretta di spazi scolastici, rappresentazione grafica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ONE E SISTEMA                                                                              TERRITORIAL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Elementi caratterizzanti di spazi vissuti, relative funzioni e connessioni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prendere che il territorio è uno spazio organizzato e modificato dalle attività umane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Individuazione degli elementi che caratterizzano uno spazio, per esempio gli arredi della classe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Individuazione delle principali funzioni degli ambienti scolastici.</w:t>
            </w:r>
          </w:p>
          <w:p>
            <w:pPr>
              <w:pStyle w:val="Normal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</w:t>
      </w:r>
      <w:r>
        <w:rPr>
          <w:rFonts w:cs="Verdana" w:ascii="Verdana" w:hAnsi="Verdana"/>
          <w:b/>
          <w:sz w:val="22"/>
          <w:szCs w:val="22"/>
        </w:rPr>
        <w:t xml:space="preserve">TEMPI DI REALIZZAZIONE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ORIENTAMENTO: </w:t>
            </w:r>
            <w:r>
              <w:rPr>
                <w:rFonts w:cs="Verdana" w:ascii="Verdana" w:hAnsi="Verdana"/>
                <w:sz w:val="22"/>
                <w:szCs w:val="22"/>
              </w:rPr>
              <w:t>relazioni spaz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INGUAGGIO DELLA GEO-GRAFICITA’: </w:t>
            </w:r>
            <w:r>
              <w:rPr>
                <w:rFonts w:cs="Calibri"/>
                <w:sz w:val="22"/>
                <w:szCs w:val="22"/>
              </w:rPr>
              <w:t>esecuzione e rappresentazione grafica di percors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ESAGGIO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enominazione e rappresentazione grafica di spazi scolasti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GIONE E SISTEMA TERRITORIALE:</w:t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dicazione delle funzioni degli ambienti scolastici e denominazione dei relativi arred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</w:t>
      </w:r>
      <w:r>
        <w:rPr>
          <w:rFonts w:cs="Verdana" w:ascii="Verdana" w:hAnsi="Verdana"/>
          <w:b/>
        </w:rPr>
        <w:t>RUBRICA VALUTATIVA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RIENTAMEN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noscenza e utilizzo delle locuzioni relative alle relazioni spazial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olo se guidato si orienta nello spazio vissuto utilizzando indicatori topologic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 orienta nello spazio vissuto utilizzando indicatori topologici con qualche incertezz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 orienta nello spazio vissuto utilizzando indicatori topologici in modo adegua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i orienta nello spazio vissuto utilizzando indicatori topologici con sicurezza e padronanza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NGUAGGIO DELLA GEO-GRAFICITA’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secuzione e rappresentazione grafica di percors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Va guidato nella decodifica degli indicatori spaziali per l’esecuzione e la rappresentazione grafica di percors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decodificare con qualche incertezza gli indicatori spaziali per l’esecuzione e la rappresentazione grafica di percors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decodificare in modo globalmente corretto gli indicatori spaziali per l’esecuzione e la rappresentazione grafica di percors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 decodificare con sicurezza e padronanza gli indicatori spaziali per l’esecuzione e la rappresentazione grafica di percorsi</w:t>
            </w:r>
          </w:p>
        </w:tc>
      </w:tr>
      <w:tr>
        <w:trPr>
          <w:trHeight w:val="13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AESAGG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noscenza e denominazione degli ambienti scolastic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individuare e denominare gli ambienti scolastici in modo poco precis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individuare e denominare gli ambienti scolastici in modo essen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individuare e denominare gli ambienti scolastici in modo globalmente corret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a individuare e denominare gli ambienti scolastici in modo sicuro e  preciso</w:t>
            </w:r>
          </w:p>
        </w:tc>
      </w:tr>
      <w:tr>
        <w:trPr>
          <w:trHeight w:val="14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GIONE E SISTEMA TERRITOR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noscenza delle funzioni e degli arredi degli ambienti scolastic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dividua le funzioni e gli elementi caratterizzanti di un ambiente scolastico in modo poco precis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dividua le funzioni e gli elementi caratterizzanti di un ambiente scolastico in modo essen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dividua le funzioni e gli elementi caratterizzanti di un ambiente scolastico in modo globalmente corret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Individua le funzioni e gli elementi caratterizzanti di un ambiente scolastico in modo sicuro e  preci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6:58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09-26T17:16:00Z</dcterms:modified>
  <cp:revision>5</cp:revision>
  <dc:subject/>
  <dc:title/>
</cp:coreProperties>
</file>