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ragraph">
              <wp:posOffset>151765</wp:posOffset>
            </wp:positionV>
            <wp:extent cx="476250" cy="48768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eastAsia="Arial Unicode MS"/>
        </w:rPr>
      </w:pPr>
      <w:r>
        <w:rPr>
          <w:rFonts w:eastAsia="Verdana" w:cs="Verdana" w:ascii="Verdana" w:hAnsi="Verdana"/>
          <w:b/>
          <w:bCs/>
          <w:color w:val="17365D"/>
          <w:sz w:val="52"/>
          <w:szCs w:val="60"/>
        </w:rPr>
        <w:t xml:space="preserve">                </w:t>
      </w:r>
    </w:p>
    <w:p>
      <w:pPr>
        <w:pStyle w:val="Normal"/>
        <w:widowControl w:val="false"/>
        <w:jc w:val="center"/>
        <w:rPr>
          <w:rFonts w:ascii="Verdana" w:hAnsi="Verdana" w:eastAsia="Arial Unicode MS" w:cs="Verdana"/>
          <w:b/>
          <w:b/>
          <w:bCs/>
          <w:color w:val="17365D"/>
          <w:sz w:val="40"/>
          <w:szCs w:val="60"/>
        </w:rPr>
      </w:pP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I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STITUTO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C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OMPRENSIVO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C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REMA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U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NO</w:t>
      </w:r>
    </w:p>
    <w:p>
      <w:pPr>
        <w:pStyle w:val="Normal"/>
        <w:spacing w:before="3" w:after="0"/>
        <w:rPr>
          <w:rFonts w:ascii="Cambria" w:hAnsi="Cambria" w:eastAsia="Arial Unicode MS" w:cs="Cambria"/>
          <w:b/>
          <w:b/>
          <w:bCs/>
          <w:i/>
          <w:i/>
          <w:color w:val="17365D"/>
          <w:sz w:val="32"/>
          <w:szCs w:val="60"/>
        </w:rPr>
      </w:pPr>
      <w:r>
        <w:rPr>
          <w:rFonts w:eastAsia="Arial Unicode MS" w:cs="Cambria" w:ascii="Cambria" w:hAnsi="Cambria"/>
          <w:b/>
          <w:bCs/>
          <w:i/>
          <w:color w:val="17365D"/>
          <w:sz w:val="32"/>
          <w:szCs w:val="60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>PROGETTAZIONE PER COMPETENZE</w:t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 xml:space="preserve">MATEMATICA </w:t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6"/>
        </w:rPr>
      </w:pPr>
      <w:r>
        <w:rPr>
          <w:b/>
          <w:sz w:val="48"/>
          <w:shd w:fill="C6D9F1" w:val="clear"/>
        </w:rPr>
        <w:t>Classe Prima</w:t>
      </w:r>
    </w:p>
    <w:p>
      <w:pPr>
        <w:pStyle w:val="Normal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  <w:shd w:fill="C6D9F1" w:val="clear"/>
        </w:rPr>
      </w:pPr>
      <w:r>
        <w:rPr>
          <w:rFonts w:cs="Verdana" w:ascii="Verdana" w:hAnsi="Verdana"/>
          <w:b/>
          <w:sz w:val="32"/>
          <w:shd w:fill="C6D9F1" w:val="clear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  <w:shd w:fill="C6D9F1" w:val="clear"/>
        </w:rPr>
      </w:pPr>
      <w:r>
        <w:rPr>
          <w:rFonts w:cs="Verdana" w:ascii="Verdana" w:hAnsi="Verdana"/>
          <w:b/>
          <w:sz w:val="32"/>
          <w:shd w:fill="C6D9F1" w:val="clear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/>
      </w:pPr>
      <w:r>
        <w:rPr>
          <w:rFonts w:cs="Verdana" w:ascii="Verdana" w:hAnsi="Verdana"/>
          <w:b/>
          <w:sz w:val="32"/>
          <w:shd w:fill="C6D9F1" w:val="clear"/>
        </w:rPr>
        <w:t>A.S. 2019 -2020</w:t>
      </w:r>
      <w:r>
        <w:rPr>
          <w:rFonts w:cs="Verdana" w:ascii="Verdana" w:hAnsi="Verdana"/>
          <w:b/>
          <w:sz w:val="3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CELTE METODOLOGICH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Non essendoci una metodologia in assoluto migliore di un’altra, si decide di elencare le possibili scelte, visto che  tutte concorrono alla costruzione di un </w:t>
      </w:r>
      <w:r>
        <w:rPr>
          <w:rFonts w:cs="Verdana" w:ascii="Verdana" w:hAnsi="Verdana"/>
          <w:b/>
          <w:sz w:val="32"/>
        </w:rPr>
        <w:t>apprendimento attivo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un processo il cui significato si sviluppa sulla base dell’esperienza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e scelte metodologiche elencate, nella pratica,</w:t>
      </w:r>
      <w:r>
        <w:rPr>
          <w:rFonts w:cs="Verdana" w:ascii="Verdana" w:hAnsi="Verdana"/>
          <w:b/>
        </w:rPr>
        <w:t xml:space="preserve"> si possono e si devono contaminare tra loro </w:t>
      </w:r>
      <w:r>
        <w:rPr>
          <w:rFonts w:cs="Verdana" w:ascii="Verdana" w:hAnsi="Verdana"/>
        </w:rPr>
        <w:t>in modo creativo per adattarle allo stile pedagogico del docente, agli stili di apprendimento degli studenti, agli obiettivi formativi, nonché al contesto scolastico in cui si opera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9"/>
      </w:tblGrid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ezione frontale: </w:t>
            </w:r>
            <w:r>
              <w:rPr>
                <w:rFonts w:cs="Verdana" w:ascii="Verdana" w:hAnsi="Verdana"/>
              </w:rPr>
              <w:t>esposizione di contenuti affidata alle conoscenze, alla capacità di farsi comprendere e di suscitare interesse da parte degli insegnant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Modellamento o apprendistato: </w:t>
            </w:r>
            <w:r>
              <w:rPr>
                <w:rFonts w:cs="Verdana" w:ascii="Verdana" w:hAnsi="Verdana"/>
              </w:rPr>
              <w:t>lo studente è messo in situazione, agendo in un contesto concreto e copiando l’insegnante; al crescere della capacità dello studente, decresce il sostegno e il supporto dell’insegnan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occio tutoriale o istruzione programmata: </w:t>
            </w:r>
            <w:r>
              <w:rPr>
                <w:rFonts w:cs="Verdana" w:ascii="Verdana" w:hAnsi="Verdana"/>
              </w:rPr>
              <w:t>l’insegnante presenta all’alunno una certa quantità di informazioni chiedendo frequenti risposte e feed-back; il processo di apprendimento viene suddiviso in sequenze di unità di conoscenza orientate al raggiungimento di uno specifico obiettivo formativo e accompagnate da domande o esercizi con possibilità di controllo delle rispos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Discussione: </w:t>
            </w:r>
            <w:r>
              <w:rPr>
                <w:rFonts w:cs="Verdana" w:ascii="Verdana" w:hAnsi="Verdana"/>
              </w:rPr>
              <w:t>scambio di idee fra docente e studente o fra studenti; avviene per gradi, eliminando progressivamente le ipotesi contradditorie o infondate; è molto utile combinarla con altre strategi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tudio di caso o lezione laboratoriale: </w:t>
            </w:r>
            <w:r>
              <w:rPr>
                <w:rFonts w:cs="Verdana" w:ascii="Verdana" w:hAnsi="Verdana"/>
              </w:rPr>
              <w:t>si presenta una situazione reale o verosimile o un problema agli studenti e si mettono in condizione di analizzarlo per prendere delle decisioni adeguate ad affrontare la situazion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endimento di gruppo o collaborativo: </w:t>
            </w:r>
            <w:r>
              <w:rPr>
                <w:rFonts w:cs="Verdana" w:ascii="Verdana" w:hAnsi="Verdana"/>
              </w:rPr>
              <w:t>si tratta di una gamma di strategie didattiche dove trovano spazio le forme di apprendimento in cui è dato ampio margine all’insegnamento reciproco o al tutoraggio fra pari; può fondarsi sul problem solving o sul completamento di un determinato progetto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blem solving: </w:t>
            </w:r>
            <w:r>
              <w:rPr>
                <w:rFonts w:cs="Verdana" w:ascii="Verdana" w:hAnsi="Verdana"/>
              </w:rPr>
              <w:t>è la strategia che riguarda tutte le condizioni in cui il soggetto avverte una distanza tra situazione reale e situazione desiderata e si attiva per superarla; il focus è che sia la risoluzione del problema a stimolare l’apprendimento, portando alla formulazione di ipotesi e successivi tentativi di verifica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imulazione o Role Play: </w:t>
            </w:r>
            <w:r>
              <w:rPr>
                <w:rFonts w:cs="Verdana" w:ascii="Verdana" w:hAnsi="Verdana"/>
              </w:rPr>
              <w:t>in queste situazioni, si riproducono in una condizione protetta problemi ed eventi quanto più possibile simili a quelli del mondo reale, consentendo allo studente di agire in un ambiente controllato e di apprendere dalle conseguenze delle proprie azioni; i role play, in particolare, si basano su definizione previe di ruoli, regole e situazion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getto e Ricerca: </w:t>
            </w:r>
            <w:r>
              <w:rPr>
                <w:rFonts w:cs="Verdana" w:ascii="Verdana" w:hAnsi="Verdana"/>
              </w:rPr>
              <w:t>sono processi continui di problem solving che si concludono con la realizzazione di un elaborato di progetto di cui sono state definite a priori le caratteristiche, i limiti e l’accettabilità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Espressione libera e Brain storming: </w:t>
            </w:r>
            <w:r>
              <w:rPr>
                <w:rFonts w:cs="Verdana" w:ascii="Verdana" w:hAnsi="Verdana"/>
              </w:rPr>
              <w:t>si creano tutte le condizioni per mettere gli alunni nelle migliori modalità per esprimere liberamente le proprie opinioni s un tema; sono molto utilizzate nelle fasi iniziali dei lavori di gruppo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0505</wp:posOffset>
            </wp:positionH>
            <wp:positionV relativeFrom="paragraph">
              <wp:posOffset>-341630</wp:posOffset>
            </wp:positionV>
            <wp:extent cx="6057900" cy="383603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84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OMPETENZA CHIAVE: COMPETENZA DI BASE DI MATEMATICA                                             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741"/>
        <w:gridCol w:w="3717"/>
        <w:gridCol w:w="3629"/>
      </w:tblGrid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 TRASVERSALI</w:t>
            </w:r>
          </w:p>
        </w:tc>
        <w:tc>
          <w:tcPr>
            <w:tcW w:w="1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lassificare oggetti, figure, numeri in base a una o più proprietà, utilizzando rappresentazioni opportune e argomentandone i criteri utilizzati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principali relazioni spaziali a partire dal proprio corpo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a probabilità in situazioni concrete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descrivere la regolarità nella sequenza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solvere i problemi in tutti gli ambiti di contenuto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are distanze e volum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GUARDI DISCIPLINARI DI COMPETENZA</w:t>
            </w:r>
          </w:p>
        </w:tc>
        <w:tc>
          <w:tcPr>
            <w:tcW w:w="1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Utilizzare con sicurezza le tecniche e le procedure del calcolo aritmetico scritto e mentale anche con riferimento a contesti reali. </w:t>
            </w:r>
          </w:p>
          <w:p>
            <w:pPr>
              <w:pStyle w:val="Normal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Leggere dati significativi e rappresentarli graficament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risolvere problemi di vario genere, individuando le strategie adeguate, giustificando il procediment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CLE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NDANT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(Indicatori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OSCENZ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ILIT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ITI SIGNIFICATIV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oscenza dei numeri da 0 a 20 e operazioni con gli stess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onoscere, contare, confrontare, addizionare e sottrarre numeri da 0 a 20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</w:rPr>
              <w:t>Costruzione del gioco “ memory” sull’associazione cifra/quantità entro il 10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Cs/>
              </w:rPr>
              <w:t>Costruzione del gioco delle carte “ amici del 10”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Cs/>
              </w:rPr>
              <w:t>Realizzazione del gioco “ la bandierina” (suddivisione delle squadre- costruzione pettorali con i numeri -distribuzione dei numeri)</w:t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azio e figur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oscenza, confronto e analisi di figure geometriche pia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vio al riconoscimento dei solidi nella realtà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ecuzione di un semplice percorso a partire da indicazioni verbali e no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plici rappresentazioni delle principali figure piane ( quadrato-rettangolo-triangolo-cerchio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cs="Calibri"/>
              </w:rPr>
            </w:pPr>
            <w:r>
              <w:rPr>
                <w:rFonts w:cs="Calibri"/>
              </w:rPr>
              <w:t>Realizzazione di un oggetto ( casa-albero-omino-fiore-animale), utilizzando le figure geometriche piane date ( almeno una per tipologia)</w:t>
            </w:r>
          </w:p>
          <w:p>
            <w:pPr>
              <w:pStyle w:val="Normal"/>
              <w:ind w:left="36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azioni, dati e prevision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lassificazione di numeri, figure, oggetti in base a una o più proprietà utilizzando rappresentazioni opportune a seconda dei contesti e dei fini.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re riconoscendo eventuali elementi comuni ed estranei costruendo insiemi e sottoinsiemi e ordinando gli elementi secondo un dato criterio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bookmarkStart w:id="0" w:name="_GoBack"/>
            <w:bookmarkEnd w:id="0"/>
            <w:r>
              <w:rPr>
                <w:rFonts w:cs="Calibri"/>
              </w:rPr>
              <w:t>Realizzazione di un gruppo di animali, secondo un criterio scelto da loro e spiegazione degli elementi estranei</w:t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blemi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onoscimento, in un contesto concreto delle varie situazioni problematiche anche attraverso attività manipolatori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rbalizzazione e rappresentazione grafica delle azioni compiut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viduazione e applicazione delle strategie risolutive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iconoscere le situazioni problematiche e applicare strategie risolutive matematiche e non 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highlight w:val="yellow"/>
              </w:rPr>
            </w:pPr>
            <w:r>
              <w:rPr>
                <w:rFonts w:cs="Verdana" w:ascii="Verdana" w:hAnsi="Verdana"/>
                <w:color w:val="000000"/>
              </w:rPr>
              <w:t>Realizzazione  del gioco “ vestiamoci” : creazione di 5 combinazioni di magliette e pantaloni partendo dai cartoncini di colori diversi consegnati.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MPI DI REALIZZAZIO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544"/>
        <w:gridCol w:w="38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imo bimestre (settembre, Ottobre, Novemb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condo bimes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Dicembre gennai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zo bimes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Febbraio marz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Quarto Bimes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Aprile, Maggio, Giugno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iconoscimento di quantità e simboli numerici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umerazioni progressive e regressive fino al 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lazion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conoscimento delle principali forme geometrich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uzione di situazioni problemat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iconoscimento di quantità e simboli numerici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umerazioni progressive e regressive fino al 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lazion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iconoscimento delle principali forme geometriche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uzione di situazioni problemat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iconoscimento di quantità e simboli numerici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umerazioni progressive e regressive fino al 15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lazion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iconoscimento delle principali forme geometriche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uzione di situazioni problemat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iconoscimento di quantità e simboli numerici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umerazioni progressive e regressive fino al 2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elazion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Riconoscimento delle principali forme geometriche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Risoluzione di situazioni problemat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multane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gressiv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ritte e ora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multane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gressiv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ritte e or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multane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gressiv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ritte e or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multane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gressiv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critte e orali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RUBRICA VALUTATIVA ANNU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8"/>
        <w:gridCol w:w="2388"/>
        <w:gridCol w:w="2388"/>
        <w:gridCol w:w="2388"/>
        <w:gridCol w:w="2388"/>
      </w:tblGrid>
      <w:tr>
        <w:trPr>
          <w:trHeight w:val="85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ENS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ITE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aspetti valutat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IZIA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A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TERMEDI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VANZATO</w:t>
            </w:r>
          </w:p>
        </w:tc>
      </w:tr>
      <w:tr>
        <w:trPr>
          <w:trHeight w:val="136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UMER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Numerazione confronto e calcol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/>
              <w:t>Conosce e opera in modo limitato e superficiale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Conosce e opera in modo essenzial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 ed opera in modo adeguato e con sicurezza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nosce ed opera con padronanza e velocità esecutiva</w:t>
            </w:r>
          </w:p>
        </w:tc>
      </w:tr>
      <w:tr>
        <w:trPr>
          <w:trHeight w:val="149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PAZIO E FIGUR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Riconoscimento e rappresentazione delle principali figur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/>
              <w:t xml:space="preserve">Conosce, analizza, rappresenta e opera con figure geometriche in modo frammentario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Conosce, analizza, rappresenta e opera con figure geometriche in modo essenzial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/>
              <w:t>Conosce, analizza, rappresenta e opera con figure geometriche in modo adeguato, corretto e complet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/>
              <w:t>Conosce, analizza, rappresenta e opera con figure geometriche in modo approfondito e completo.</w:t>
            </w:r>
          </w:p>
        </w:tc>
      </w:tr>
      <w:tr>
        <w:trPr>
          <w:trHeight w:val="305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ELAZIONI DATI E PREVISION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lassificare in base a una o più caratteristiche argomentando i criter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/>
              <w:t>Conosce e usa i linguaggi logici in modo frammentario e superficiale. Confronta e opera con grandezze in modo frammentario e superficiale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/>
              <w:t xml:space="preserve">Conosce e usa i linguaggi logici in modo essenziale. Confronta e opera con grandezze in modo essenzial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/>
              <w:t>Conosce e usa i linguaggi logici in modo adeguato, chiaro e completo. Confronta e opera con grandezze in modo adeguato e complet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/>
              <w:t>Conosce e usa i linguaggi logici con padronanza e sa applicarli in modo razionale e autonomo. Confronta e opera con grandezze e unità di misura in modo approfondito e completo.</w:t>
            </w:r>
          </w:p>
        </w:tc>
      </w:tr>
      <w:tr>
        <w:trPr>
          <w:trHeight w:val="1480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OBLEM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Riconoscimento e risoluzione di situazioni problematiche matematiche e n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/>
              <w:t>Coglie in modo frammentario e non corretto il significato dei problemi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/>
              <w:t>Coglie e risolve situazioni problematiche se guidato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sz w:val="20"/>
              </w:rPr>
              <w:t>Comprende e risolve in modo adeguato situazioni problematiche applicando strategie risolutive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/>
              <w:t>Applica con padronanza strategie risolutive, anche personal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42:00Z</dcterms:created>
  <dc:creator>francesca massimo</dc:creator>
  <dc:description/>
  <cp:keywords/>
  <dc:language>en-US</dc:language>
  <cp:lastModifiedBy>Utente</cp:lastModifiedBy>
  <cp:lastPrinted>2018-07-09T17:53:00Z</cp:lastPrinted>
  <dcterms:modified xsi:type="dcterms:W3CDTF">2019-09-26T17:11:00Z</dcterms:modified>
  <cp:revision>5</cp:revision>
  <dc:subject/>
  <dc:title/>
</cp:coreProperties>
</file>