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28"/>
          <w:u w:val="single"/>
          <w:lang w:val="en-US" w:eastAsia="en-US"/>
        </w:rPr>
      </w:pPr>
      <w:r>
        <w:rPr>
          <w:rFonts w:cs="Verdana" w:ascii="Verdana" w:hAnsi="Verdana"/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52"/>
          <w:szCs w:val="60"/>
          <w:u w:val="single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  <w:u w:val="single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52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ITALIANO 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Prima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/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Non c’è una scelta migliore di un’altra, ma tutte concorrono alla costruzione di un apprendimento attivo</w:t>
      </w:r>
      <w:r>
        <w:rPr>
          <w:rFonts w:cs="Verdana" w:ascii="Verdana" w:hAnsi="Verdana"/>
        </w:rPr>
        <w:t>, un processo il cui significato si sviluppa sulla base dell’esperienza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Le scelte metodologiche suddette, nella pratica, si possono e si devono contaminare tra loro </w:t>
      </w:r>
      <w:r>
        <w:rPr>
          <w:rFonts w:cs="Verdana" w:ascii="Verdana" w:hAnsi="Verdana"/>
        </w:rPr>
        <w:t>in modo creativo per adattarle all’indole del docente, agli stili di apprendimento degli studenti, agli obiettivi formativi, nonché al contesto scolastico in cui si ope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41"/>
        <w:gridCol w:w="3717"/>
        <w:gridCol w:w="3058"/>
      </w:tblGrid>
      <w:tr>
        <w:trPr/>
        <w:tc>
          <w:tcPr>
            <w:tcW w:w="1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A CHIAVE: COMUNICAZIONE NELLA MADRELINGUA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e comprendere un messaggio scritto o orale.</w:t>
            </w:r>
          </w:p>
          <w:p>
            <w:pPr>
              <w:pStyle w:val="Normal"/>
              <w:rPr/>
            </w:pPr>
            <w:r>
              <w:rPr/>
              <w:t>Parlare e scrivere con un linguaggio adeguato.</w:t>
            </w:r>
          </w:p>
          <w:p>
            <w:pPr>
              <w:pStyle w:val="Normal"/>
              <w:rPr/>
            </w:pPr>
            <w:r>
              <w:rPr/>
              <w:t>Esprimere in maniera adeguata all'età le proprie esperienze e conoscenze.</w:t>
            </w:r>
          </w:p>
          <w:p>
            <w:pPr>
              <w:pStyle w:val="Normal"/>
              <w:rPr/>
            </w:pPr>
            <w:r>
              <w:rPr/>
              <w:t>Perseverare nell'apprendimento.</w:t>
            </w:r>
          </w:p>
          <w:p>
            <w:pPr>
              <w:pStyle w:val="Normal"/>
              <w:rPr/>
            </w:pPr>
            <w:r>
              <w:rPr/>
              <w:t>Acquisire nuove conoscenze ed abilità.</w:t>
            </w:r>
          </w:p>
          <w:p>
            <w:pPr>
              <w:pStyle w:val="Normal"/>
              <w:rPr/>
            </w:pPr>
            <w:r>
              <w:rPr/>
              <w:t>Saper gestire il tempo e le informazioni.</w:t>
            </w:r>
          </w:p>
          <w:p>
            <w:pPr>
              <w:pStyle w:val="Normal"/>
              <w:rPr/>
            </w:pPr>
            <w:r>
              <w:rPr/>
              <w:t>Iniziare ad affrontare le difficoltà cercando di superarle con atteggiamento positivo.</w:t>
            </w:r>
          </w:p>
          <w:p>
            <w:pPr>
              <w:pStyle w:val="Normal"/>
              <w:rPr/>
            </w:pPr>
            <w:r>
              <w:rPr/>
              <w:t>Seguire attivamente le attività.</w:t>
            </w:r>
          </w:p>
          <w:p>
            <w:pPr>
              <w:pStyle w:val="Normal"/>
              <w:rPr/>
            </w:pPr>
            <w:r>
              <w:rPr/>
              <w:t xml:space="preserve">Ascoltare in maniera consapevole. </w:t>
            </w:r>
          </w:p>
          <w:p>
            <w:pPr>
              <w:pStyle w:val="Normal"/>
              <w:rPr/>
            </w:pPr>
            <w:r>
              <w:rPr/>
              <w:t>Sviluppare le capacità di osservare e descrivere.</w:t>
            </w:r>
          </w:p>
          <w:p>
            <w:pPr>
              <w:pStyle w:val="Normal"/>
              <w:rPr/>
            </w:pPr>
            <w:r>
              <w:rPr/>
              <w:t>Porsi in relazione con l’altro.</w:t>
            </w:r>
          </w:p>
          <w:p>
            <w:pPr>
              <w:pStyle w:val="Normal"/>
              <w:rPr/>
            </w:pPr>
            <w:r>
              <w:rPr/>
              <w:t>Rendersi conto di far parte di un gruppo.</w:t>
            </w:r>
          </w:p>
          <w:p>
            <w:pPr>
              <w:pStyle w:val="Normal"/>
              <w:rPr/>
            </w:pPr>
            <w:r>
              <w:rPr/>
              <w:t>Imparare a conoscere le regole della vita scolastica e sociale.</w:t>
            </w:r>
          </w:p>
          <w:p>
            <w:pPr>
              <w:pStyle w:val="Normal"/>
              <w:rPr/>
            </w:pPr>
            <w:r>
              <w:rPr/>
              <w:t xml:space="preserve">Eseguire le consegne senza che sia necessario ripeterle più volte. </w:t>
            </w:r>
          </w:p>
          <w:p>
            <w:pPr>
              <w:pStyle w:val="Normal"/>
              <w:rPr/>
            </w:pPr>
            <w:r>
              <w:rPr/>
              <w:t>Dimostrarsi disponibile ad apprendere attraverso l’impegno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10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roneggiare gli strumenti espressivi ed argomentativi indispensabili per gestire l’interazione comunicativa verbale in vari contesti.</w:t>
            </w:r>
          </w:p>
          <w:p>
            <w:pPr>
              <w:pStyle w:val="Normal"/>
              <w:rPr/>
            </w:pPr>
            <w:r>
              <w:rPr/>
              <w:t>Leggere, comprendere ed interpretare testi scritti di vario tipo.</w:t>
            </w:r>
          </w:p>
          <w:p>
            <w:pPr>
              <w:pStyle w:val="Normal"/>
              <w:rPr/>
            </w:pPr>
            <w:r>
              <w:rPr/>
              <w:t>Produrre testi di vario tipo in relazione a differenti scopi comunicativi.</w:t>
            </w:r>
          </w:p>
          <w:p>
            <w:pPr>
              <w:pStyle w:val="Normal"/>
              <w:rPr/>
            </w:pPr>
            <w:r>
              <w:rPr/>
              <w:t>Riflettere sulla lingua e sulle sue regole di funziona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DANT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 E PARLATO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>Contesto della comunicaz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cipi essenziali di organizzazioni del discorso narrati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ndere la parola negli scambi comunicativi rispettando i turni di paro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l’argomento e le informazioni principali di discorsi affrontati in cla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coltare testi narrativi mostrando di saperne cogliere il senso glob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dere istruzioni su un’attività.</w:t>
            </w:r>
          </w:p>
          <w:p>
            <w:pPr>
              <w:pStyle w:val="Normal"/>
              <w:rPr/>
            </w:pPr>
            <w:r>
              <w:rPr/>
              <w:t>Raccontare storie personali esplicitando le informazioni necessarie perché il racconto sia chiaro per chi ascol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struire verbalmente le tappe di un’esperienza vissu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>Osservare ed analizzare comunicazioni tra interlocutori diversi (con filmati o conversazioni in classe ) rilevando contesto, scopo, destinatario della comunicazione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scoltare e comprendere comunicazioni e testi.  Interagire negli scambi comunicativi apportando contributi personali appropriati.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i di base della lettura strument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tture essenziali di testi narrativ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roneggiare la lettura strumentale (di decifrazione) ad alta vo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edere il contenuto di un testo semplice in base</w:t>
            </w:r>
          </w:p>
          <w:p>
            <w:pPr>
              <w:pStyle w:val="Normal"/>
              <w:rPr/>
            </w:pPr>
            <w:r>
              <w:rPr/>
              <w:t>ad alcuni elementi come le immagin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gere testi narrativi cogliendo l’argomento di cui si parla ed individuando le informazioni principali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Leggere  testi in contesti significativi diversi dando prova di averne compreso il contenuto essenziale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URA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i di base della scrittura strumenta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iluppare ed utilizzare le capacità manuali, percettive e cognitive necessarie per l’apprendimento della scrit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rivere sotto detta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durre parole e semplici fras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tare attenzione alla grafia delle paro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GoBack"/>
            <w:bookmarkEnd w:id="0"/>
            <w:r>
              <w:rPr>
                <w:rFonts w:cs="Calibri"/>
              </w:rPr>
              <w:t>Produrre testi per diversi scopi comunicativi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col supporto dell’insegnante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</w:rPr>
              <w:t>manuali di istruzioni di semplici manufatti costruiti, avvisi, semplici didascalie, biglietti di invito e di auguri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SSICO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ico di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pliare il patrimonio lessicale attraverso esperienze scolastiche ed extrascolastiche ed attività di interazione orale e di lettu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are in modo appropriato le parole man mano appres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Partecipare al gioco: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 xml:space="preserve">dei mimi con richieste di termini di crescente difficoltà </w:t>
            </w:r>
          </w:p>
          <w:p>
            <w:pPr>
              <w:pStyle w:val="Paragrafoelenco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del memory, con o senza immagini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FLESSIONE LINGUISTICA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/>
              <w:t>Elementi di base della scrittura strumentale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rontare i testi per coglierne alcune caratteristiche specifiche (ad es. corrispondenza fra testo scritto e immagini, ecc.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tare attenzione alla correttezza ortografica delle parol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Calibri"/>
              </w:rPr>
              <w:t>Realizzare cartelloni o manufatti con gruppi di parole con caratteristiche simili ( cq, cu, qu, gl, gn,…)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RUBRICA VALUTATIVA</w:t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84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SCOLTO E PARLA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Comprensione e comunicazione 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Ascolto e comprensione di comunicazioni e testi. Interazione negli scambi comunicativi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presta attenzione e non interagisce negli scambi comunicati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ta attenzione con discontinuità e interagisce in modo non sempre pertinente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scolta e comprende comunicazioni e testi.  Interagisce negli scambi comunicativi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colta e interagisce in modo corretto e pronto.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colta e interagisce in modo pertinente e per tempi prolungati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TTU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Tecnica di lettura.  Individuazione delle informazioni.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Lettura ad alta voce di brevi testi. Lettura e comprensione di semplici e brevi testi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n legge.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ge in modo meccanico e comprende le informazioni essenziali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in modo corretto scorrevole e comprende in modo funzionale cogliendo gli elementi significativ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gge in modo corretto, scorrevole e espressivo. Comprende in modo completo e rapid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CRITTUR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Scrittura di didascalie e semplici fras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crive solo copiand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Scrive sotto dettatura e/o autonomamente in modo poco corretto, non sempre chiaro e organizzato. 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Scrive sotto dettatura e/o autonomamente in modo corretto e chiaro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crive sotto dettatura e/o autonomamente in modo sempre corretto chiaro e ben organizzato.</w:t>
            </w:r>
          </w:p>
        </w:tc>
      </w:tr>
      <w:tr>
        <w:trPr>
          <w:trHeight w:val="104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ESSIC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imento e utilizzo lessico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ppre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on riconosce e non utilizza il lessico appre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Ha un lessico limitato che usa in modo essenzial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tilizza il lessico appreso in modo perlopiù adegua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Riconosce e utilizza sempre con precisione il lessico appreso.</w:t>
            </w:r>
          </w:p>
        </w:tc>
      </w:tr>
      <w:tr>
        <w:trPr>
          <w:trHeight w:val="1859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IFLESSIONE LINGUISTIC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Uso delle convenzioni ortografiche.  Riconoscimento e denominazione di alcune parti del discorso.  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Non usa le convenzioni ortografiche. </w:t>
            </w:r>
          </w:p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 xml:space="preserve">Non riconosce e non denomina parti del discorso.  </w:t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sa alcune convenzioni ortografich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e e denomina alcune parti del discor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2"/>
                <w:szCs w:val="22"/>
              </w:rPr>
              <w:t>Usa in modo perlopiù corretto le convenzioni ortografich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e e denomina alcune parti del discors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sa sempre le convenzioni ortografiche.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Riconosce e denomina con sicurezza alcune parti del discorso. 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 ascolto e parla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onsegne di lavoro, comandi, richieste dell’insegnant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vissuti, esperienze e racconti propri e dei compag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onsegne di lavoro, comandi, richieste dell’insegnant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vissuti,esperienze e racconti propri e dei compag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onsegne di lavoro,  comandi, richieste dell’insegnant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vissuti, esperienze e racconti propri e dei compag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consegne di lavoro, comandi, richieste dell’insegnante;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vissuti, esperienze e racconti propri e dei compagn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, orali e pr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, orali e pr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, orali e pr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, orali e pr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 lettur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parole da completar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arole da collegare all’immagine corrisponden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parole da completa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rasi minime da ricostrui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arole e frasi tratte dall’esperienza dei bambin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rasi e brevi testi da ricostru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 semplici frasi da collegare all’immagine corrisponden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parole e frasi scritte insieme tratte dall’esperienza dei bambin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testi di vario gener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di class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 e orali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di class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 e ora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di class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 e or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di class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 e or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’Istitu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 scrittur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lettere e sillab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ettati e auto detta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arole bisillabe e trisillab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rasi minim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rasi prodotte sulla base di alcune tecniche di facilitazion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ettati e autodetta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rasi , storie,filastroc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ettati e auto dettat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frasi, storie e filastroc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brevi e semplici testi legati all’esperienz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ettati e autodettat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 class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 class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 class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 class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’Istitu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lessic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lessico dei testi affrontat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arole nuo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esperienz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alogh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lessico dei testi affrontat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arole nuo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esperienz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alogh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lessico dei testi affrontat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arole nuo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esperienz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alogh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lessico dei testi affrontat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parole nuo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esperienz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alogh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or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or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or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or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 riflessione linguistic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lettere dell’alfabe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illab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divisione in sillab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lettere dell’alfabe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illab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visione in sillab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ingolare e plura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sz w:val="22"/>
                <w:szCs w:val="22"/>
              </w:rPr>
              <w:t>suoni dolci e suoni dur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igrammi e trigramm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-doppi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ingolare e plura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qu-cqu-c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accen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apostrof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ingolare/plura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opp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d’Istitu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19:00Z</dcterms:created>
  <dc:creator>francesca massimo</dc:creator>
  <dc:description/>
  <cp:keywords/>
  <dc:language>en-US</dc:language>
  <cp:lastModifiedBy>Utente</cp:lastModifiedBy>
  <cp:lastPrinted>2018-05-17T15:56:00Z</cp:lastPrinted>
  <dcterms:modified xsi:type="dcterms:W3CDTF">2019-09-26T17:08:00Z</dcterms:modified>
  <cp:revision>3</cp:revision>
  <dc:subject/>
  <dc:title/>
</cp:coreProperties>
</file>