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17365D"/>
          <w:sz w:val="52"/>
          <w:szCs w:val="60"/>
        </w:rPr>
        <w:t xml:space="preserve">                </w:t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52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Scienze e Tecnologia 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Classe Terza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28"/>
        </w:rPr>
      </w:pPr>
      <w:r>
        <w:rPr>
          <w:b/>
          <w:sz w:val="40"/>
          <w:shd w:fill="C6D9F1" w:val="clear"/>
        </w:rPr>
        <w:t>Anno Scolastico 2019-20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ETENZA CHIAVE: COMUNICARE NELLA MADRELINGUA                                     CLASSE TERZA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803"/>
        <w:gridCol w:w="3160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cs="Verdana" w:ascii="Verdana" w:hAnsi="Verdana"/>
                <w:b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Padroneggiare gli strumenti espressivi ed argomentativi indispensabili per gestire l’interazione comunicativa verbale in vari cont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ndere la parola negli scambi comunicativi (dialogo, conversazione, confronto, discussione) rispettando i turni di paro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ndere l’argomento e le informazioni principali di discorsi affrontati in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coltare testi cogliendone il senso globale e riesporli in modo comprensibili a chi ascol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ndere e dare semplici istruzioni su un gioco o su un’attività conosciu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Ricostruire verbalmente le tappe di un’esperienza vissuta a scuola o in altri conte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Padroneggiare gli strumenti espressivi ed argomentativi indispensabili per gestire l’interazione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comunicativa verbale in vari contesti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ONDANTI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RE E DESCRIVERE OGGETTI E MATERIA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RE E SPERIMENTARE SUL CAMP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40" w:after="40"/>
              <w:rPr/>
            </w:pPr>
            <w:r>
              <w:rPr/>
              <w:t>Le proprietà dell’acqu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40" w:after="40"/>
              <w:rPr/>
            </w:pPr>
            <w:r>
              <w:rPr/>
              <w:t>I passaggi di sta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40" w:after="40"/>
              <w:rPr/>
            </w:pPr>
            <w:r>
              <w:rPr/>
              <w:t>Il ciclo dell’acqu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40" w:after="40"/>
              <w:rPr/>
            </w:pPr>
            <w:r>
              <w:rPr/>
              <w:t>Il suolo: composizione e caratteristich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ia: composizione e caratteri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-</w:t>
              <w:tab/>
              <w:t>Trasformazioni e passaggio di stato dell’acqua: ipotesi – Descrizione dei passaggi salient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qua : bene comun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qua - vivent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L’inquinamento - salut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h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quedott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Mulin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La raccolta differenziata  tutela dell’ambiente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vere</w:t>
              <w:tab/>
              <w:t>semplici fenomeni   della vita  quotidiana legati ai liquidi, al cibo, alle forze e al movimento, al calore, e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servare le caratteristiche delle acque e dei terren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servare ed interpretare le trasformazioni ambientali naturale e ad opera dell’uom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vedere le conseguenze di decisioni o comportamen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Eseguire semplici esperimenti e saperli presentare/rappresentare con una terminologia specifica adeguata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guire semplici esperimenti e saperli presentare/rappresentare con una terminologia specifica adegu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UOMO I VIVENTI E L’AMBIEN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sorse idrich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suolo e le sue caratteristich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meabile/impermeab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tificazione del terre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cosistema e catena alimenta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serr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vasi comunican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turbina dell’acqua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conoscere e descrivere le caratteristiche del proprio ambien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conoscere in altri organismi viventi, in relazione al proprio ambiente, bisogni analoghi ai propr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struire e smontare semplici meccanismi per comprenderne il funzionament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Eseguire semplici esperimenti e saperli presentare/rappresentare con una terminologia specifica adeguata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Organizzare e gestire la raccolta differenziata in classe.</w:t>
            </w:r>
          </w:p>
          <w:p>
            <w:pPr>
              <w:pStyle w:val="Normal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Fare scelte consapevoli di riduzione del consumo di carta, acqua ed energia elettrica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EMPI DI REALIZZAZION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0"/>
        <w:gridCol w:w="3500"/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, gennaio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, marzo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proprietà dell’acqu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passaggi di stat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ciclo dell’acqua</w:t>
            </w:r>
            <w:r>
              <w:rPr>
                <w:rFonts w:eastAsia="Times New Roman" w:cs="Arial" w:ascii="Arial" w:hAnsi="Arial"/>
                <w:lang w:eastAsia="it-IT"/>
              </w:rPr>
              <w:t>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qua: bene comu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qua - viven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inquinamento - salu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ffetto ser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gh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quedot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lin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vasi comunican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turbina dell’acqu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suolo: composizione e caratteristic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suolo e le sue caratteristiche:</w:t>
            </w:r>
          </w:p>
          <w:p>
            <w:pPr>
              <w:pStyle w:val="Normal"/>
              <w:ind w:left="360" w:hanging="0"/>
              <w:rPr/>
            </w:pPr>
            <w:r>
              <w:rPr/>
              <w:t>permeabile/impermeab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tificazione del terre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cosistema e catena alimenta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orestazione e desertificazio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serr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ia: composizione e caratterist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La raccolta differenziata a  tutela dell’ambiente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Le verifiche si svolgeranno simultaneamente, sistematicamente, praticamente, oralmente e per i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Le verifiche si svolgeranno simultaneamente, sistematicamente, praticamente, oralmente e per iscrit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Le verifiche si svolgeranno simultaneamente, sistematicamente, praticamente, oralmente e per iscrit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Le verifiche si svolgeranno simultaneamente, sistematicamente, praticamente, oralmente e per iscrit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UBRICA VALUTATIVA: Annua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RE E SPERIMENTARE SUL CAM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Osservazione e descrizion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Solo con l’aiuto dell’insegnante è in grado di procedere nel lavor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Osserva, rappresenta e descrive elementi del mondo artificiale in modo abbastanza 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sserva, rappresenta e descrive elementi del mondo artificiale in modo 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Osserva, rappresenta e descrive elementi del mondo artificiale in modo sicuro e preciso.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UOMO I VIVENTI E L’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zare semplici tecniche di osservazione per descrivere proprietà e caratteristiche della materia e dell’ambiente circosta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 e descrive le caratteristiche della materia e dell’ambiente in modo non adegua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Usa il linguaggio scientifico in modo incompleto e non  adegua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 e descrive le caratteristiche della materia e dell’ambiente in modo essenzi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a il linguaggio scientifico in modo   modo essenzi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 e descrive le caratteristiche della materia e dell’ambiente in modo corret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Usa il linguaggio scientifico in modo corret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 e descrive le caratteristiche della materia e dell’ambiente in modo sicuro e comple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 xml:space="preserve">Usa il linguaggio scientifico in modo completo ed esaustivo </w:t>
            </w:r>
          </w:p>
        </w:tc>
      </w:tr>
      <w:tr>
        <w:trPr>
          <w:trHeight w:val="13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SERVARE E DESCRIVERE OGGETTI E MATERI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 xml:space="preserve">Sviluppare atteggiamenti di curiosità verso il mondo e cercare spiegazioni per ciò che succede con metodo scientifico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sserva, individua, classifica, coglie analogie e differenze di un fenomeno in modo non adegua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sserva, individua, classifica, coglie analogie e differenze di un fenomeno in modo essen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sserva, individua, classifica, coglie analogie e differenze di un fenomeno in modo corrett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sserva, individua, classifica, coglie analogie e differenze di un fenomeno in modo sicuro e completo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21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10-01T19:50:00Z</dcterms:modified>
  <cp:revision>10</cp:revision>
  <dc:subject/>
  <dc:title/>
</cp:coreProperties>
</file>