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  <w:lang w:val="en-US" w:eastAsia="en-US"/>
        </w:rPr>
      </w:pPr>
      <w:r>
        <w:rPr>
          <w:rFonts w:cs="Verdana" w:ascii="Verdana" w:hAnsi="Verdan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6380</wp:posOffset>
            </wp:positionH>
            <wp:positionV relativeFrom="paragraph">
              <wp:posOffset>-95250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ITALIANO 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Terza</w:t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/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ETENZA CHIAVE: COMUNICAZIONE NELLA MADRELINGUA</w:t>
      </w:r>
    </w:p>
    <w:tbl>
      <w:tblPr>
        <w:tblW w:w="1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33"/>
        <w:gridCol w:w="3296"/>
        <w:gridCol w:w="3246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 scambi comunicativi (conversazioni, discussioni)con i pari e gli adulti.</w:t>
            </w:r>
          </w:p>
          <w:p>
            <w:pPr>
              <w:pStyle w:val="Normal"/>
              <w:rPr/>
            </w:pPr>
            <w:r>
              <w:rPr/>
              <w:t>Formulare messaggi chiari e pertinenti utilizzando un lessico adeguato.</w:t>
            </w:r>
          </w:p>
          <w:p>
            <w:pPr>
              <w:pStyle w:val="Normal"/>
              <w:rPr/>
            </w:pPr>
            <w:r>
              <w:rPr/>
              <w:t>Ascoltare e comprendere testi orali cogliendone il senso, le informazioni principali e lo scopo.</w:t>
            </w:r>
          </w:p>
          <w:p>
            <w:pPr>
              <w:pStyle w:val="Normal"/>
              <w:rPr/>
            </w:pPr>
            <w:r>
              <w:rPr/>
              <w:t>Leggere e comprendere testi di vario tipo, individuando il senso globale e le informazioni principali.</w:t>
            </w:r>
          </w:p>
          <w:p>
            <w:pPr>
              <w:pStyle w:val="Normal"/>
              <w:rPr/>
            </w:pPr>
            <w:r>
              <w:rPr/>
              <w:t>Leggere e comprendere testi informativi e avviare una rielaborazione in funzione dello studio.</w:t>
            </w:r>
          </w:p>
          <w:p>
            <w:pPr>
              <w:pStyle w:val="Normal"/>
              <w:rPr/>
            </w:pPr>
            <w:r>
              <w:rPr/>
              <w:t>Scrivere testi di vario tipo in modo corretto e logico.</w:t>
            </w:r>
          </w:p>
          <w:p>
            <w:pPr>
              <w:pStyle w:val="Normal"/>
              <w:rPr/>
            </w:pPr>
            <w:r>
              <w:rPr/>
              <w:t>Acquisire nuove conoscenze ed abilità.</w:t>
            </w:r>
          </w:p>
          <w:p>
            <w:pPr>
              <w:pStyle w:val="Normal"/>
              <w:rPr/>
            </w:pPr>
            <w:r>
              <w:rPr/>
              <w:t>Partecipare alle attività.</w:t>
            </w:r>
          </w:p>
          <w:p>
            <w:pPr>
              <w:pStyle w:val="Normal"/>
              <w:rPr/>
            </w:pPr>
            <w:r>
              <w:rPr/>
              <w:t>Saper gestire con cura i materiali.</w:t>
            </w:r>
          </w:p>
          <w:p>
            <w:pPr>
              <w:pStyle w:val="Normal"/>
              <w:rPr/>
            </w:pPr>
            <w:r>
              <w:rPr/>
              <w:t>Iniziare a utilizzare consapevolmente le informazioni nei tempi previsti.</w:t>
            </w:r>
          </w:p>
          <w:p>
            <w:pPr>
              <w:pStyle w:val="Normal"/>
              <w:rPr/>
            </w:pPr>
            <w:r>
              <w:rPr/>
              <w:t>Affrontare le difficoltà utilizzando le strategie proposte.</w:t>
            </w:r>
          </w:p>
          <w:p>
            <w:pPr>
              <w:pStyle w:val="Normal"/>
              <w:rPr/>
            </w:pPr>
            <w:r>
              <w:rPr/>
              <w:t>Collaborare nel gioco e nel lavoro di gruppo, nel rispetto delle regole condivise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40"/>
              </w:rPr>
            </w:pPr>
            <w:r>
              <w:rPr/>
              <w:t>Dimostrarsi disponibile ad apprendere attraverso l’impegno e il senso di responsabilità.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r utilizzare gli strumenti espressivi ed argomentativi per l’interazione comunicativa verbale in vari contesti.</w:t>
            </w:r>
          </w:p>
          <w:p>
            <w:pPr>
              <w:pStyle w:val="Normal"/>
              <w:rPr/>
            </w:pPr>
            <w:r>
              <w:rPr/>
              <w:t>Leggere e comprendere testi scritti di vario tipo, individuandone il senso globale e le informazioni principali.</w:t>
            </w:r>
          </w:p>
          <w:p>
            <w:pPr>
              <w:pStyle w:val="Normal"/>
              <w:rPr/>
            </w:pPr>
            <w:r>
              <w:rPr/>
              <w:t>Produrre testi di vario tipo in relazione a differenti scopi comunicativi.</w:t>
            </w:r>
          </w:p>
          <w:p>
            <w:pPr>
              <w:pStyle w:val="Normal"/>
              <w:rPr/>
            </w:pPr>
            <w:r>
              <w:rPr/>
              <w:t>Riflettere sulla lingua e sulle sue regole di funzionamento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3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cs="Verdana" w:ascii="Verdana" w:hAnsi="Verdan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ONDA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 E PARLA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ico fondamentale per la gestione di semplici comunicazioni orali in contesti formali ed inform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sto, scopo, destinatario della comunic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ci fondamentali della comunicazione orale, verbale e non verb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i essenziali di organizzazione del discorso descrittivo, narrativo, espositivo, argomentativo, regola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ali connettivi log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età lessicali in rapporto ad ambiti e contesti diversi: linguaggi specific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gire nel rispetto reciproco  in una conversazione, in una discussione o in un dialogo formulando messaggi chi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le informazioni principali di un discor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re domande pertin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consegne e istruzioni per l’esecuzione di attiv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imere la propria opinione su un argomento in modo chiaro e pertin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/>
              <w:t>Raccontare esperienze personali o storie inventate organizzando il racconto in modo chiaro, rispettando l’ordine cronologico e logico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Elaborare in piccoli gruppi un breve testo in cui si raccontano esperienze delle vacanze, emozioni e sensazioni al rientro a scuola </w:t>
            </w:r>
            <w:r>
              <w:rPr>
                <w:rFonts w:cs="Calibri"/>
              </w:rPr>
              <w:t>con l’ausilio di linguaggi espressivi come arte, danza, musica.</w:t>
            </w:r>
            <w:r>
              <w:rPr>
                <w:szCs w:val="28"/>
              </w:rPr>
              <w:t xml:space="preserve"> Condividere i testi con il gruppo classe.              Realizzare un lavoro di grupp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/>
              <w:t>Intervistare i  nonni: confronto fra i giochi, i luoghi, le esperienze di ieri e di og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ntare in veste da protagonista un vissuto ascoltato o let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he di lettura analitica e sintetica.</w:t>
            </w:r>
          </w:p>
          <w:p>
            <w:pPr>
              <w:pStyle w:val="Normal"/>
              <w:rPr/>
            </w:pPr>
            <w:r>
              <w:rPr/>
              <w:t>Tecnica di lettura espressiva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ad alta voce in modo espressivo testi noti, per seguire lo sviluppo del testo e permettere a chi ascolta di capire.</w:t>
            </w:r>
          </w:p>
          <w:p>
            <w:pPr>
              <w:pStyle w:val="Normal"/>
              <w:rPr/>
            </w:pPr>
            <w:r>
              <w:rPr/>
              <w:t xml:space="preserve">Leggere in modalità silenziosa testi di varia natura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estire una biblioteca di classe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accontare in veste da protagonista un libro ascoltato o lett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UR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alità tecniche delle diverse forme di produzione scritta: testo narrativo realistico,   fantastico (leggende, fiabe, favole e miti) e descrittivo. </w:t>
            </w:r>
          </w:p>
          <w:p>
            <w:pPr>
              <w:pStyle w:val="Normal"/>
              <w:rPr/>
            </w:pPr>
            <w:r>
              <w:rPr/>
              <w:t>Fasi della produzione scritta: pianificazione, stesura e revision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ivere testi di tipo diverso (ortograficamente corretti) sulla base di modelli analizzati e utilizzando schemi guid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28"/>
              </w:rPr>
              <w:t xml:space="preserve">Organizzare </w:t>
            </w:r>
            <w:r>
              <w:rPr>
                <w:szCs w:val="36"/>
              </w:rPr>
              <w:t>la festa di fine anno a scuola per la propria classe con l’acquisto di prodotti adatti e la realizzazione di biglietti d’invito.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Iniziare un’esperienza di “amici di penna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ESPANSIONE DEL LESSICO RICETTIVO E PRODUTTIV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ico fondamentale per la gestione di semplici comunicazioni orali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pliare, sulla base delle esperienze scolastiche ed extrascolastiche, delle letture e di attività specifiche il proprio patrimonio lessicale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MENTI DI GRAMMATICA ESPLICITA E RIFLESSIONI SUGLI USI DELLA LINGU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ali strutture grammaticali della lingua italiana. </w:t>
            </w:r>
          </w:p>
          <w:p>
            <w:pPr>
              <w:pStyle w:val="Normal"/>
              <w:rPr/>
            </w:pPr>
            <w:r>
              <w:rPr/>
              <w:t>Elementi di base delle funzioni della lingua italia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onoscere ed esemplificare casi di variabilità della lingua. Riconoscere le principali relazioni fra significati delle parole. </w:t>
            </w:r>
          </w:p>
          <w:p>
            <w:pPr>
              <w:pStyle w:val="Normal"/>
              <w:rPr/>
            </w:pPr>
            <w:r>
              <w:rPr/>
              <w:t xml:space="preserve">Conoscere l’organizzazione del lessico in campi semantici e famiglie lessicali. </w:t>
            </w:r>
          </w:p>
          <w:p>
            <w:pPr>
              <w:pStyle w:val="Normal"/>
              <w:rPr/>
            </w:pPr>
            <w:r>
              <w:rPr/>
              <w:t xml:space="preserve">Conoscere i principali meccanismi di formazione delle parole: derivazione, composizione. </w:t>
            </w:r>
          </w:p>
          <w:p>
            <w:pPr>
              <w:pStyle w:val="Normal"/>
              <w:rPr/>
            </w:pPr>
            <w:r>
              <w:rPr/>
              <w:t xml:space="preserve">Riconoscere l’organizzazione logico sintattica della frase semplice. </w:t>
            </w:r>
          </w:p>
          <w:p>
            <w:pPr>
              <w:pStyle w:val="Normal"/>
              <w:rPr/>
            </w:pPr>
            <w:r>
              <w:rPr/>
              <w:t xml:space="preserve">Riconoscere in un testo le parti del discorso o categorie lessicali e i loro tratti grammaticali. </w:t>
            </w:r>
          </w:p>
          <w:p>
            <w:pPr>
              <w:pStyle w:val="Normal"/>
              <w:rPr/>
            </w:pPr>
            <w:r>
              <w:rPr/>
              <w:t xml:space="preserve">Riconoscere i connettivi sintattici e testuali, i segni interpuntini e la loro funzione specifica. </w:t>
            </w:r>
          </w:p>
          <w:p>
            <w:pPr>
              <w:pStyle w:val="Normal"/>
              <w:rPr/>
            </w:pPr>
            <w:r>
              <w:rPr/>
              <w:t xml:space="preserve">Riflettere sui propri errori tipi, segnalati dall’insegnante, allo scopo di imparare ad autocorreggerli nella produzione scritta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65"/>
        <w:gridCol w:w="3464"/>
        <w:gridCol w:w="3465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, gennaio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, marzo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gire nel rispetto reciproco  in una conversazione, in una discussione o in un dialogo formulando messaggi chi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le informazioni principali di un discor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re domande pertin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consegne e istruzioni per l’esecuzione di attiv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imere la propria opinione su un argomento in modo chiaro e pertin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ntare esperienze personali o storie inventate organizzando il racconto in modo chiaro, rispettando l’ordine cronologico e logic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gire nel rispetto reciproco  in una conversazione, in una discussione o in un dialogo formulando messaggi chi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le informazioni principali di un discor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re domande pertin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consegne e istruzioni per l’esecuzione di attiv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imere la propria opinione su un argomento in modo chiaro e pertin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ntare esperienze personali o storie inventate organizzando il racconto in modo chiaro, rispettando l’ordine cronologico e logic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gire nel rispetto reciproco  in una conversazione, in una discussione o in un dialogo formulando messaggi chi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le informazioni principali di un discor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re domande pertin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consegne e istruzioni per l’esecuzione di attiv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imere la propria opinione su un argomento in modo chiaro e pertin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ntare esperienze personali o storie inventate organizzando il racconto in modo chiaro, rispettando l’ordine cronologico e logic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gire nel rispetto reciproco  in una conversazione, in una discussione o in un dialogo formulando messaggi chi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le informazioni principali di un discor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re domande pertin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consegne e istruzioni per l’esecuzione di attiv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imere la propria opinione su un argomento in modo chiaro e pertin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ntare esperienze personali o storie inventate organizzando il racconto in modo chiaro, rispettando l’ordine cronologico e logic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TTURA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droneggiare la lettura strumentale ad alta voc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testi narrativi e cogliendo l’argomento di cui si parl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CRIT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Scrivere sotto dettatura, curando in modo particolare l’ortografi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odurre semplici testi narrativi  legati a scopi concreti e connessi con situazioni quotidiane (contesto scolastico e/o familiare e/o esperienziale)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QUISIZIONE ED ESPANSIONE DEL LESSICO RICETTIVO E PRODUT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bCs/>
              </w:rPr>
              <w:t>Ampliare, sulla base delle esperienze scolastiche ed extrascolastiche, delle letture e di attività specifiche il proprio patrimonio lessical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sare in modo appropriato le parole man mano appres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LEMENTI DI GRAMMATICA ESPLICITA E RIFLESSIONE SUGLI USI DELLA LINGU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ed esemplificare casi di variabilità della lingu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le principali relazioni fra significati delle paro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oscere l’organizzazione del lessico in campi semantici e famiglie lessica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oscere i principali meccanismi di formazione delle parole: derivazione, composizi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l’organizzazione logico sintattica della frase sempli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in un testo le parti del discorso o categorie lessicali e i loro tratti grammatica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i connettivi sintattici e testuali, i segni di interpunzione e la loro funzione specific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/>
              <w:t>Riflettere sui propri errori tipici e sviluppare la capacità di autocorreggersi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droneggiare la lettura strumentale ad alta voce curandone l’espression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in modalità silenzios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evedere il contenuto di un testo semplice in base ad alcuni elementi come il titolo, le immagin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prendere il significato di parole non note in base al testo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testi narrativi reali e fantastici (leggende e fiabe)e cogliendo l’argomento di cui si parla ed individuando le informazioni principal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prendere testi di diverso tipo in vista di scopi pratici, di intrattenimento e di svago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Scrivere sotto dettatura, curando in modo particolare l’ortografia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odurre semplici testi narrativi  utilizzando schemi guid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prendere in brevi testi il significato di parole non note basandosi sul contesto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mpliare, sulla base delle esperienze scolastiche ed extrascolastiche, delle letture e di attività specifiche il proprio patrimonio lessical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sare in modo appropriato le parole man mano appres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ed esemplificare casi di variabilità della lingua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le principali relazioni fra significati delle parole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noscere l’organizzazione del lessico in campi semantici e famiglie lessicali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noscere i principali meccanismi di formazione delle parole: derivazione, composizione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l’organizzazione logico sintattica della frase semplice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in un testo le parti del discorso o categorie lessicali e i loro tratti grammaticali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i connettivi sintattici e testuali, i segni di interpunzione e la loro funzione specifica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/>
              <w:t>Riflettere sui propri errori tipici e sviluppare la capacità di autocorreggersi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droneggiare la lettura strumentale ad alta voce curandone l’espressione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ermettendo a chi ascolta di capir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in modalità silenzios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evedere il contenuto di un testo semplice in base ad alcuni elementi come il titolo, le immagin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prendere il significato di parole non note in base al contesto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testi narrativi (leggende, miti e fiabe) e descrittivi cogliendo l’argomento di cui si parla ed individuando le informazioni principali e le loro relazion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prendere testi di diverso tipo in vista di scopi pratici, di intrattenimento e di svago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Scrivere sotto dettatura, curando in modo particolare l’ortografia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odurre testi narrativi (leggende e fiabe) organizzando le informazioni in modo logico e cronologico sulla base di schemi guid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unicare con frasi semplici e compiute che rispettino le convenzioni ortografiche e di interpunzion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bCs/>
              </w:rPr>
              <w:t>Ampliare, sulla base delle esperienze scolastiche ed extrascolastiche, delle letture e di attività specifiche il proprio patrimonio lessical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sare in modo appropriato le parole man mano appres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ed esemplificare casi di variabilità della lingua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noscere l’organizzazione del lessico in campi semantici e famiglie lessicali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noscere i principali meccanismi di formazione delle parole: derivazione, composizione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in un testo le parti del discorso o categorie lessicali e i loro tratti grammaticali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i connettivi sintattici e testuali, i segni di interpunzione e la loro funzione specifica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/>
              <w:t>Riflettere sui propri errori tipici e sviluppare la capacità di autocorreggersi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droneggiare la lettura strumentale (di decifrazione) ad alta voce curandone l’espression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in modalità silenzios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evedere il contenuto di un testo semplice in base ad alcuni elementi come il titolo, le immagin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prendere il significato di parole non note in base al testo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testi narrativi (leggende, miti e favole), descrittivi e poetici cogliendo l’argomento di cui si parla ed individuando le informazioni principali e le loro relazion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Scrivere sotto dettatura, curando in modo particolare l’ortografia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odurre testi narrativi (leggende e fiabe) e descrittivi organizzando le informazioni in modo logico e cronologico sulla base di schemi guida e modelli analizzat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omunicare con frasi semplici e compiute che rispettino le convenzioni ortografiche e di interpunzion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bCs/>
              </w:rPr>
              <w:t>Ampliare, sulla base delle esperienze scolastiche ed extrascolastiche, delle letture e di attività specifiche il proprio patrimonio lessical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sare in modo appropriato le parole man mano appres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ed esemplificare casi di variabilità della lingua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noscere l’organizzazione del lessico in campi semantici e famiglie lessicali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noscere i principali meccanismi di formazione delle parole: derivazione, composizione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in un testo le parti del discorso o categorie lessicali e i loro tratti grammaticali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Riconoscere i connettivi sintattici e testuali, i segni di interpunzione e la loro funzione specifica.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iflettere sui propri errori tipici e sviluppare la capacità di autocorreggers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RUBRICA VALUTATIVA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SCOLTO E PARLA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gire nel rispetto reciproco  in una conversazione, in una discussione o in un dialogo formulando messaggi chiari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presta attenzione e non interagisce negli scambi comunicati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ta attenzione con discontinuità e interagisce in modo non sempre pertinente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colta e comprende comunicazioni e testi.  Interagisce negli scambi comunicativi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colta e interagisce in modo corretto e pronto.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scolta e interagisce in modo pertinente e chiaro, costruttivo e personale.</w:t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ETTU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droneggiare la lettura strumentale sia ad alta voce che silenzios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urare l’espressività della comunicazione orale.</w:t>
            </w:r>
          </w:p>
          <w:p>
            <w:pPr>
              <w:pStyle w:val="Normal"/>
              <w:rPr>
                <w:rFonts w:ascii="Verdana" w:hAnsi="Verdana" w:cs="Calibri"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gge in modo stentato e meccanico. Non comprende le informazioni essenzial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ge in modo meccanico e comprende le informazioni essenziali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ge in modo corretto scorrevole e comprende in modo funzionale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egge in modo corretto, scorrevole ed espressivo. Comprende in modo intuitivo e completo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CRITTU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odurre semplici testi legati a scopi concreti e connessi con situazioni quotidiane e non (contesto scolastico e/o familiare e/o esperienziale).</w:t>
            </w:r>
          </w:p>
          <w:p>
            <w:pPr>
              <w:pStyle w:val="Normal"/>
              <w:rPr>
                <w:rFonts w:ascii="Verdana" w:hAnsi="Verdana" w:cs="Calibri"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Scrive solo copiando commettendo error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Scrive sotto dettatura e/o autonomamente in modo poco corretto e organizzato.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Scrive sotto dettatura e/o autonomamente in modo corretto.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crive sotto dettatura e/o autonomamente in modo sempre corretto.</w:t>
            </w:r>
          </w:p>
        </w:tc>
      </w:tr>
      <w:tr>
        <w:trPr>
          <w:trHeight w:val="148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QUISIZIONE ESPANSIONE DEL LESSICO RICETTIVO E PRODUTTIV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are, sulla base delle esperienze scolastiche ed extrascolastiche, delle letture e di attività specifiche il proprio patrimonio lessicale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Ha un lessico scarso.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Non riconosce e non utilizza il lessico appre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Ha un lessico sufficiente.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Utilizza in modo abbastanza corretto il lessico appre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e e utilizza il lessico appre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e e utilizza sempre con precisione il lessico appreso.</w:t>
            </w:r>
          </w:p>
        </w:tc>
      </w:tr>
      <w:tr>
        <w:trPr>
          <w:trHeight w:val="185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LESSIONE LINGUIS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onoscere ed esemplificare i casi di variabilità della lingua. Riconoscere in un testo le parti del discorso o categorie lessicali e i loro tratti grammaticali. </w:t>
            </w:r>
          </w:p>
          <w:p>
            <w:pPr>
              <w:pStyle w:val="Normal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Riconoscere le principali convenzioni ortografiche.</w:t>
            </w:r>
          </w:p>
          <w:p>
            <w:pPr>
              <w:pStyle w:val="Normal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Non usa le convenzioni ortografiche. 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Non riconosce e non denomina le parti del discorso.  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sa alcune convenzioni ortografiche.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Riconosce e denomina solo alcune parti del discors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sa le convenzioni ortografich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e e denomina tutte le parti del discorso presentat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sa sempre le convenzioni ortografich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e e denomina con sicurezza le parti del discorso presenta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51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10-01T19:39:00Z</dcterms:modified>
  <cp:revision>13</cp:revision>
  <dc:subject/>
  <dc:title/>
</cp:coreProperties>
</file>