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Arial Unicode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ragraph">
              <wp:posOffset>151765</wp:posOffset>
            </wp:positionV>
            <wp:extent cx="476250" cy="48768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color w:val="17365D"/>
          <w:sz w:val="52"/>
          <w:szCs w:val="60"/>
        </w:rPr>
        <w:t xml:space="preserve">                </w:t>
      </w:r>
    </w:p>
    <w:p>
      <w:pPr>
        <w:pStyle w:val="Normal"/>
        <w:widowControl w:val="false"/>
        <w:jc w:val="center"/>
        <w:rPr>
          <w:rFonts w:ascii="Verdana" w:hAnsi="Verdana" w:eastAsia="Arial Unicode MS" w:cs="Verdana"/>
          <w:b/>
          <w:b/>
          <w:bCs/>
          <w:color w:val="17365D"/>
          <w:sz w:val="52"/>
          <w:szCs w:val="60"/>
        </w:rPr>
      </w:pP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</w:r>
    </w:p>
    <w:p>
      <w:pPr>
        <w:pStyle w:val="Normal"/>
        <w:widowControl w:val="false"/>
        <w:jc w:val="center"/>
        <w:rPr>
          <w:rFonts w:ascii="Verdana" w:hAnsi="Verdana" w:eastAsia="Arial Unicode MS" w:cs="Verdana"/>
          <w:b/>
          <w:b/>
          <w:bCs/>
          <w:color w:val="17365D"/>
          <w:sz w:val="40"/>
          <w:szCs w:val="60"/>
        </w:rPr>
      </w:pP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I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STITUTO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C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OMPRENSIVO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C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REMA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U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NO</w:t>
      </w:r>
    </w:p>
    <w:p>
      <w:pPr>
        <w:pStyle w:val="Normal"/>
        <w:spacing w:before="3" w:after="0"/>
        <w:rPr>
          <w:rFonts w:ascii="Cambria" w:hAnsi="Cambria" w:eastAsia="Arial Unicode MS" w:cs="Cambria"/>
          <w:b/>
          <w:b/>
          <w:bCs/>
          <w:i/>
          <w:i/>
          <w:color w:val="17365D"/>
          <w:sz w:val="32"/>
          <w:szCs w:val="60"/>
        </w:rPr>
      </w:pPr>
      <w:r>
        <w:rPr>
          <w:rFonts w:eastAsia="Arial Unicode MS" w:cs="Cambria" w:ascii="Cambria" w:hAnsi="Cambria"/>
          <w:b/>
          <w:bCs/>
          <w:i/>
          <w:color w:val="17365D"/>
          <w:sz w:val="32"/>
          <w:szCs w:val="60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>PROGETTAZIONE PER COMPETENZE</w:t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 xml:space="preserve">GEOGRAFIA </w:t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>Classe Terza</w:t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rFonts w:ascii="Verdana" w:hAnsi="Verdana" w:cs="Verdana"/>
          <w:b/>
          <w:b/>
        </w:rPr>
      </w:pPr>
      <w:r>
        <w:rPr>
          <w:b/>
          <w:sz w:val="36"/>
          <w:shd w:fill="C6D9F1" w:val="clear"/>
        </w:rPr>
        <w:t>Anno Scolastico 2019-20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CELTE METODOLOGICH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Non essendoci una metodologia in assoluto migliore di un’altra, si decide di elencare le possibili scelte, visto che  tutte concorrono alla costruzione di un </w:t>
      </w:r>
      <w:r>
        <w:rPr>
          <w:rFonts w:cs="Verdana" w:ascii="Verdana" w:hAnsi="Verdana"/>
          <w:b/>
          <w:sz w:val="32"/>
        </w:rPr>
        <w:t>apprendimento attivo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un processo il cui significato si sviluppa sulla base dell’esperienza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Le scelte metodologiche elencate, nella pratica,</w:t>
      </w:r>
      <w:r>
        <w:rPr>
          <w:rFonts w:cs="Verdana" w:ascii="Verdana" w:hAnsi="Verdana"/>
          <w:b/>
        </w:rPr>
        <w:t xml:space="preserve"> si possono e si devono contaminare tra loro </w:t>
      </w:r>
      <w:r>
        <w:rPr>
          <w:rFonts w:cs="Verdana" w:ascii="Verdana" w:hAnsi="Verdana"/>
        </w:rPr>
        <w:t>in modo creativo per adattarle allo stile pedagogico del docente, agli stili di apprendimento degli studenti, agli obiettivi formativi, nonché al contesto scolastico in cui si opera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9"/>
      </w:tblGrid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ezione frontale: </w:t>
            </w:r>
            <w:r>
              <w:rPr>
                <w:rFonts w:cs="Verdana" w:ascii="Verdana" w:hAnsi="Verdana"/>
              </w:rPr>
              <w:t>esposizione di contenuti affidata alle conoscenze, alla capacità di farsi comprendere e di suscitare interesse da parte degli insegnant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Modellamento o apprendistato: </w:t>
            </w:r>
            <w:r>
              <w:rPr>
                <w:rFonts w:cs="Verdana" w:ascii="Verdana" w:hAnsi="Verdana"/>
              </w:rPr>
              <w:t>lo studente è messo in situazione, agendo in un contesto concreto e copiando l’insegnante; al crescere della capacità dello studente, decresce il sostegno e il supporto dell’insegnan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occio tutoriale o istruzione programmata: </w:t>
            </w:r>
            <w:r>
              <w:rPr>
                <w:rFonts w:cs="Verdana" w:ascii="Verdana" w:hAnsi="Verdana"/>
              </w:rPr>
              <w:t>l’insegnante presenta all’alunno una certa quantità di informazioni chiedendo frequenti risposte e feed-back; il processo di apprendimento viene suddiviso in sequenze di unità di conoscenza orientate al raggiungimento di uno specifico obiettivo formativo e accompagnate da domande o esercizi con possibilità di controllo delle rispos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Discussione: </w:t>
            </w:r>
            <w:r>
              <w:rPr>
                <w:rFonts w:cs="Verdana" w:ascii="Verdana" w:hAnsi="Verdana"/>
              </w:rPr>
              <w:t>scambio di idee fra docente e studente o fra studenti; avviene per gradi, eliminando progressivamente le ipotesi contradditorie o infondate; è molto utile combinarla con altre strategi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tudio di caso o lezione laboratoriale: </w:t>
            </w:r>
            <w:r>
              <w:rPr>
                <w:rFonts w:cs="Verdana" w:ascii="Verdana" w:hAnsi="Verdana"/>
              </w:rPr>
              <w:t>si presenta una situazione reale o verosimile o un problema agli studenti e si mettono in condizione di analizzarlo per prendere delle decisioni adeguate ad affrontare la situazion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endimento di gruppo o collaborativo: </w:t>
            </w:r>
            <w:r>
              <w:rPr>
                <w:rFonts w:cs="Verdana" w:ascii="Verdana" w:hAnsi="Verdana"/>
              </w:rPr>
              <w:t>si tratta di una gamma di strategie didattiche dove trovano spazio le forme di apprendimento in cui è dato ampio margine all’insegnamento reciproco o al tutoraggio fra pari; può fondarsi sul problem solving o sul completamento di un determinato progetto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blem solving: </w:t>
            </w:r>
            <w:r>
              <w:rPr>
                <w:rFonts w:cs="Verdana" w:ascii="Verdana" w:hAnsi="Verdana"/>
              </w:rPr>
              <w:t>è la strategia che riguarda tutte le condizioni in cui il soggetto avverte una distanza tra situazione reale e situazione desiderata e si attiva per superarla; il focus è che sia la risoluzione del problema a stimolare l’apprendimento, portando alla formulazione di ipotesi e successivi tentativi di verifica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imulazione o Role Play: </w:t>
            </w:r>
            <w:r>
              <w:rPr>
                <w:rFonts w:cs="Verdana" w:ascii="Verdana" w:hAnsi="Verdana"/>
              </w:rPr>
              <w:t>in queste situazioni, si riproducono in una condizione protetta problemi ed eventi quanto più possibile simili a quelli del mondo reale, consentendo allo studente di agire in un ambiente controllato e di apprendere dalle conseguenze delle proprie azioni; i role play, in particolare, si basano su definizione previe di ruoli, regole e situazion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getto e Ricerca: </w:t>
            </w:r>
            <w:r>
              <w:rPr>
                <w:rFonts w:cs="Verdana" w:ascii="Verdana" w:hAnsi="Verdana"/>
              </w:rPr>
              <w:t>sono processi continui di problem solving che si concludono con la realizzazione di un elaborato di progetto di cui sono state definite a priori le caratteristiche, i limiti e l’accettabilità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Espressione libera e Brain storming: </w:t>
            </w:r>
            <w:r>
              <w:rPr>
                <w:rFonts w:cs="Verdana" w:ascii="Verdana" w:hAnsi="Verdana"/>
              </w:rPr>
              <w:t>si creano tutte le condizioni per mettere gli alunni nelle migliori modalità per esprimere liberamente le proprie opinioni s un tema; sono molto utilizzate nelle fasi iniziali dei lavori di gruppo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0505</wp:posOffset>
            </wp:positionH>
            <wp:positionV relativeFrom="paragraph">
              <wp:posOffset>-341630</wp:posOffset>
            </wp:positionV>
            <wp:extent cx="6057900" cy="383603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84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OMPETENZA CHIAVE:                                      </w:t>
      </w:r>
    </w:p>
    <w:tbl>
      <w:tblPr>
        <w:tblW w:w="13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333"/>
        <w:gridCol w:w="3296"/>
        <w:gridCol w:w="3246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 TRASVERSALI</w:t>
            </w:r>
          </w:p>
        </w:tc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cipare a scambi comunicativi (conversazioni, discussioni)con i pari e gli adulti.</w:t>
            </w:r>
          </w:p>
          <w:p>
            <w:pPr>
              <w:pStyle w:val="Normal"/>
              <w:rPr/>
            </w:pPr>
            <w:r>
              <w:rPr/>
              <w:t>Formulare messaggi chiari e pertinenti utilizzando un lessico adeguato.</w:t>
            </w:r>
          </w:p>
          <w:p>
            <w:pPr>
              <w:pStyle w:val="Normal"/>
              <w:rPr/>
            </w:pPr>
            <w:r>
              <w:rPr/>
              <w:t>Ascoltare e comprendere testi orali cogliendone il senso, le informazioni principali e lo scopo.</w:t>
            </w:r>
          </w:p>
          <w:p>
            <w:pPr>
              <w:pStyle w:val="Normal"/>
              <w:rPr/>
            </w:pPr>
            <w:r>
              <w:rPr/>
              <w:t>Leggere e comprendere testi di vario tipo, individuando il senso globale e le informazioni principali.</w:t>
            </w:r>
          </w:p>
          <w:p>
            <w:pPr>
              <w:pStyle w:val="Normal"/>
              <w:rPr/>
            </w:pPr>
            <w:r>
              <w:rPr/>
              <w:t>Leggere e comprendere testi informativi e avviare una rielaborazione in funzione dello studio.</w:t>
            </w:r>
          </w:p>
          <w:p>
            <w:pPr>
              <w:pStyle w:val="Normal"/>
              <w:rPr/>
            </w:pPr>
            <w:r>
              <w:rPr/>
              <w:t>Scrivere testi di vario tipo in modo corretto e logico.</w:t>
            </w:r>
          </w:p>
          <w:p>
            <w:pPr>
              <w:pStyle w:val="Normal"/>
              <w:rPr/>
            </w:pPr>
            <w:r>
              <w:rPr/>
              <w:t>Acquisire nuove conoscenze ed abilità.</w:t>
            </w:r>
          </w:p>
          <w:p>
            <w:pPr>
              <w:pStyle w:val="Normal"/>
              <w:rPr/>
            </w:pPr>
            <w:r>
              <w:rPr/>
              <w:t>Partecipare alle attività.</w:t>
            </w:r>
          </w:p>
          <w:p>
            <w:pPr>
              <w:pStyle w:val="Normal"/>
              <w:rPr/>
            </w:pPr>
            <w:r>
              <w:rPr/>
              <w:t>Saper gestire con cura i materiali.</w:t>
            </w:r>
          </w:p>
          <w:p>
            <w:pPr>
              <w:pStyle w:val="Normal"/>
              <w:rPr/>
            </w:pPr>
            <w:r>
              <w:rPr/>
              <w:t>Iniziare a utilizzare consapevolmente le informazioni nei tempi previsti.</w:t>
            </w:r>
          </w:p>
          <w:p>
            <w:pPr>
              <w:pStyle w:val="Normal"/>
              <w:rPr/>
            </w:pPr>
            <w:r>
              <w:rPr/>
              <w:t>Affrontare le difficoltà utilizzando le strategie proposte.</w:t>
            </w:r>
          </w:p>
          <w:p>
            <w:pPr>
              <w:pStyle w:val="Normal"/>
              <w:rPr/>
            </w:pPr>
            <w:r>
              <w:rPr/>
              <w:t>Collaborare nel gioco e nel lavoro di gruppo, nel rispetto delle regole condivise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40"/>
              </w:rPr>
            </w:pPr>
            <w:r>
              <w:rPr/>
              <w:t>Dimostrarsi disponibile ad apprendere attraverso l’impegno e il senso di responsabilità.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GUARDI COMPETENZA DISCIPLINARI</w:t>
            </w:r>
          </w:p>
        </w:tc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er utilizzare gli strumenti espressivi ed argomentativi per l’interazione comunicativa verbale in vari contesti.</w:t>
            </w:r>
          </w:p>
          <w:p>
            <w:pPr>
              <w:pStyle w:val="Normal"/>
              <w:rPr/>
            </w:pPr>
            <w:r>
              <w:rPr/>
              <w:t>Leggere e comprendere testi scritti di vario tipo, individuandone il senso globale e le informazioni principali.</w:t>
            </w:r>
          </w:p>
          <w:p>
            <w:pPr>
              <w:pStyle w:val="Normal"/>
              <w:rPr/>
            </w:pPr>
            <w:r>
              <w:rPr/>
              <w:t>Produrre testi di vario tipo in relazione a differenti scopi comunicativi.</w:t>
            </w:r>
          </w:p>
          <w:p>
            <w:pPr>
              <w:pStyle w:val="Normal"/>
              <w:rPr/>
            </w:pPr>
            <w:r>
              <w:rPr/>
              <w:t>Riflettere sulla lingua e sulle sue regole di funzionamen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33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0"/>
              </w:rPr>
            </w:pPr>
            <w:r>
              <w:rPr>
                <w:rFonts w:cs="Verdana" w:ascii="Verdana" w:hAnsi="Verdana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CLE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NDA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(Indicatori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OSCENZ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ILIT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ITI SIGNIFICATIVI</w:t>
            </w:r>
          </w:p>
          <w:p>
            <w:pPr>
              <w:pStyle w:val="Normal"/>
              <w:ind w:left="72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3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OSCERE E COLLOCARE NELLO SPAZIO E NEL TEMPO FATTI ED ELEMENTI RELATIVI ALL’AMBIENTE DI VITA, AL PAESAGGIO NATURALE E ANTROPICO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menti essenziali di cartografia: simbologia, coordinate cartesiane, rappresentazione dall’alto, riduzione ed ingrandiment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iante, mappe e cart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menti di orientament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esaggi naturali ed antropici (uso umano del territorio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menti essenziali di geografia utili a comprendere fenomeni noti all’esperienza: luoghi della regione e del paese e loro usi; cenni sul clima, territorio e influssi umani …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Orientamento</w:t>
            </w:r>
            <w:r>
              <w:rPr/>
              <w:t>: muoversi consapevolmente nello spazio circostante, orientandosi attraverso punti di riferimento, utilizzando gli indicatori topologici (avanti, dietro, destra, sinistra, ecc) e le mappe di spazi noti che si formano nella mente (carte mentali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Linguaggio</w:t>
            </w:r>
            <w:r>
              <w:rPr/>
              <w:t xml:space="preserve"> </w:t>
            </w:r>
            <w:r>
              <w:rPr>
                <w:i/>
              </w:rPr>
              <w:t>geo-graficità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rappresentare in prospettiva in verticale oggetti e ambienti noti (pianta dell’aula, ecc) e tracciare percorsi effettuati nello spazio circostante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ggere ed interpretare la pianta dello spazio vicino.</w:t>
            </w:r>
          </w:p>
          <w:p>
            <w:pPr>
              <w:pStyle w:val="Normal"/>
              <w:rPr/>
            </w:pPr>
            <w:r>
              <w:rPr>
                <w:i/>
              </w:rPr>
              <w:t>Paesaggio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oscere il territorio circostante attraverso l’approccio percettivo e l’osservazione diretta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dividuare e descrivere gli elementi fisici e antropici che caratterizzano i paesaggi degli ambienti di vita della propria regione.</w:t>
            </w:r>
          </w:p>
          <w:p>
            <w:pPr>
              <w:pStyle w:val="Normal"/>
              <w:rPr/>
            </w:pPr>
            <w:r>
              <w:rPr>
                <w:i/>
              </w:rPr>
              <w:t>Regione e sistema territoriale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rendere che il territorio è uno spazio organizzato e modificato dalle attività umane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iconoscere, nel proprio ambiente di vita, le funzioni dei vari spazi e loro connessioni gli interventi positivi e negativi dell’uomo e progettare soluzioni, esercitando la cittadinanza attiva.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Produrre un decalogo di regole di comportamento atte a preservare gli ambienti naturali e antropici.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Realizzazione di mappe tematiche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Produrre un decalogo di regole di comportamento atte a ridurre il consumo e lo spreco di carta, di acqua e di energia elettrica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VUARE TRASFORMAZIONI NEL PAESAGGIO NATURALE E ANTROPICO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ementi fisici ed antropici del proprio territorio e dei vari ambient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bisogni dell’uomo e le forme di utilizzo dell’ambient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li interventi umani che modificano il paesaggio e l’interdipendenza uomo-natur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calizzare punti di riferimento sulla cartina della citt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re l’ambiente circostante e saperne individuare gli elementi fisici ed antropi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oscere e vivere la propria citt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PPRESENTARE IL PAESAGGIO E RICOSTRUIRNE LE CARATTERISTICHE ANCHE IN BASE ALLE RAPPRESENTAZIONI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i e rappresentazioni degli elementi geografici di un territor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paesaggi montano, lacustre, fluviale, marino, collinare, della pian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tere in relazione l’aspetto fisico con le attività economiche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zare paesaggi: origine,  caratteristich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re nelle carte fisiche paesaggi ed ambienti riferiti all’Italia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IENTARSI NELLO SPAZIO FISICO E NELLO SPAZIO RAPPRESENTATO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 sistemi di riferimento arbitrari e convenzional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 punti cardinal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ppe e car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re punti di riferimento arbitrari e convenzionali per muoversi nello spaz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entare e leggere mappe e carte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MPI DI REALIZZAZIONE da deliberare nell’interclasse per classi parallel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544"/>
        <w:gridCol w:w="38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imo bimestre (settembre, ottobre, novembr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condo bimest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dicembre gennai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rzo bimest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febbraio marz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Quarto Bimest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aprile, maggio, giugno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ementi fisici ed antropici del proprio territorio e dei vari ambient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bisogni dell’uomo e le forme di utilizzo dell’ambient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li interventi umani che modificano il paesaggio e l’interdipendenza uomo-natura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/>
              <w:t>Localizzare punti di riferimento sulla cartina della città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 sistemi di riferimento arbitrari e convenzional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 punti cardinal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/>
              <w:t>Mappe e car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scrizioni e rappresentazioni degli elementi geografici di un territorio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 paesaggi montano, lacustre, fluviale, marino, collinare, della pianur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/>
              <w:t>Mettere in relazione l’aspetto fisico con le attività economich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 paesaggi montano, lacustre, fluviale, marino, collinare, della pianur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/>
              <w:t>Elementi essenziali di geografia utili a comprendere fenomeni noti all’esperienza: luoghi della regione e del paese e loro usi; cenni sul clima, territorio e influssi umani 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Le verifiche si svolgeranno simultaneamente, sistematicamente, praticamente, oralmente e scritte.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Calibri"/>
              </w:rPr>
              <w:t>Le verifiche si svolgeranno simultaneamente, sistematicamente, praticamente, oralmente e scritt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Le verifiche si svolgeranno simultaneamente, sistematicamente, praticamente, oralmente e scritt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Calibri"/>
              </w:rPr>
              <w:t>Le verifiche si svolgeranno simultaneamente, sistematicamente, praticamente, oralmente e scritte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RUBRICA VALUTATIVA: Annu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8"/>
        <w:gridCol w:w="2388"/>
        <w:gridCol w:w="2388"/>
        <w:gridCol w:w="2388"/>
        <w:gridCol w:w="2388"/>
      </w:tblGrid>
      <w:tr>
        <w:trPr>
          <w:trHeight w:val="85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ENSION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INDICATORI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ITER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aspetti valutati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1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IZIA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2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3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MEDI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4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ANZATO</w:t>
            </w:r>
          </w:p>
        </w:tc>
      </w:tr>
      <w:tr>
        <w:trPr>
          <w:trHeight w:val="181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NGUAGGIO DELLA GEOGRAFICITA’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zzo degli indicatori spazial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orienta nello spazio vissuto solo se guida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zza gli indicatori spaziali con discreta consapevolezza. E’ sufficientemente sicuro nell’esecuzione di percorsi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zza in autonomia gli indicatori spaziali. Compie, in modo corretto, percorsi seguendo indicazioni dat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zza con sicurezza e piena autonomia gli indicatori spaziali. Compie percorsi seguendo indicazioni dat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68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ESAGGI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servazione e rappresentazione dello spazi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 gli elementi fisici ed antropici che caratterizzano i paesaggi solo se guidat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 in modo parziale gli elementi fisici ed antropici che caratterizzano paesaggi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 gli elementi fisici ed antropici che caratterizzano paesaggi in modo corrett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 gli elementi fisici ed antropici che caratterizzano paesaggi con sicurezza.</w:t>
            </w:r>
          </w:p>
        </w:tc>
      </w:tr>
      <w:tr>
        <w:trPr>
          <w:trHeight w:val="149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/>
              <w:t>ORIENTAMENTO E STRUMENT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/>
              <w:t>Lettura ed utilizzo di dati, mappe e cart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/>
              <w:t>Ha difficoltà ad orientarsi. Legge ed interpreta dati e carte solo se guidat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i orienta nello spazio utilizzando i punti di riferimento in semplici situazioni. Legge ed interpreta dati e carte in modo abbastanza corrett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/>
              <w:t>Si orienta nello spazio utilizzando i punti di riferimento in modo corretto. Legge ed interpreta dati e carte in modo corretto e precis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orienta nello spazio utilizzando i punti di riferimento in modo corretto e consapevole. Legge ed interpreta dati e carte con rapidità e sicurezza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5:10:00Z</dcterms:created>
  <dc:creator>francesca massimo</dc:creator>
  <dc:description/>
  <cp:keywords/>
  <dc:language>en-US</dc:language>
  <cp:lastModifiedBy>Utente</cp:lastModifiedBy>
  <cp:lastPrinted>2018-07-09T17:53:00Z</cp:lastPrinted>
  <dcterms:modified xsi:type="dcterms:W3CDTF">2019-10-01T19:45:00Z</dcterms:modified>
  <cp:revision>10</cp:revision>
  <dc:subject/>
  <dc:title/>
</cp:coreProperties>
</file>