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  <w:lang w:val="en-US" w:eastAsia="en-US"/>
        </w:rPr>
      </w:pPr>
      <w:r>
        <w:rPr>
          <w:rFonts w:cs="Verdana" w:ascii="Verdana" w:hAnsi="Verdan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015</wp:posOffset>
            </wp:positionH>
            <wp:positionV relativeFrom="paragraph">
              <wp:posOffset>151765</wp:posOffset>
            </wp:positionV>
            <wp:extent cx="476250" cy="48768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widowControl w:val="false"/>
        <w:jc w:val="center"/>
        <w:rPr>
          <w:rFonts w:ascii="Verdana" w:hAnsi="Verdana" w:eastAsia="Arial Unicode MS" w:cs="Verdana"/>
          <w:b/>
          <w:b/>
          <w:bCs/>
          <w:color w:val="17365D"/>
          <w:sz w:val="40"/>
          <w:szCs w:val="60"/>
        </w:rPr>
      </w:pP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I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STITUTO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C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OMPRENSIVO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C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REMA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U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NO</w:t>
      </w:r>
    </w:p>
    <w:p>
      <w:pPr>
        <w:pStyle w:val="Normal"/>
        <w:spacing w:before="3" w:after="0"/>
        <w:rPr>
          <w:rFonts w:ascii="Cambria" w:hAnsi="Cambria" w:eastAsia="Arial Unicode MS" w:cs="Cambria"/>
          <w:b/>
          <w:b/>
          <w:bCs/>
          <w:i/>
          <w:i/>
          <w:color w:val="17365D"/>
          <w:sz w:val="32"/>
          <w:szCs w:val="60"/>
        </w:rPr>
      </w:pPr>
      <w:r>
        <w:rPr>
          <w:rFonts w:eastAsia="Arial Unicode MS" w:cs="Cambria" w:ascii="Cambria" w:hAnsi="Cambria"/>
          <w:b/>
          <w:bCs/>
          <w:i/>
          <w:color w:val="17365D"/>
          <w:sz w:val="32"/>
          <w:szCs w:val="60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>PROGETTAZIONE PER COMPETENZE</w:t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>MATEMATICA</w:t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rFonts w:ascii="Verdana" w:hAnsi="Verdana" w:cs="Verdana"/>
          <w:b/>
          <w:b/>
          <w:sz w:val="36"/>
        </w:rPr>
      </w:pPr>
      <w:r>
        <w:rPr>
          <w:b/>
          <w:sz w:val="48"/>
          <w:shd w:fill="C6D9F1" w:val="clear"/>
        </w:rPr>
        <w:t>Classe Terza</w:t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2"/>
          <w:shd w:fill="C6D9F1" w:val="clear"/>
        </w:rPr>
      </w:pPr>
      <w:r>
        <w:rPr>
          <w:rFonts w:cs="Verdana" w:ascii="Verdana" w:hAnsi="Verdana"/>
          <w:b/>
          <w:sz w:val="32"/>
          <w:shd w:fill="C6D9F1" w:val="clear"/>
        </w:rPr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2"/>
          <w:shd w:fill="C6D9F1" w:val="clear"/>
        </w:rPr>
      </w:pPr>
      <w:r>
        <w:rPr>
          <w:rFonts w:cs="Verdana" w:ascii="Verdana" w:hAnsi="Verdana"/>
          <w:b/>
          <w:sz w:val="32"/>
          <w:shd w:fill="C6D9F1" w:val="clear"/>
        </w:rPr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/>
      </w:pPr>
      <w:r>
        <w:rPr>
          <w:rFonts w:cs="Verdana" w:ascii="Verdana" w:hAnsi="Verdana"/>
          <w:b/>
          <w:sz w:val="32"/>
          <w:shd w:fill="C6D9F1" w:val="clear"/>
        </w:rPr>
        <w:t>A.S. 2019 -2020</w:t>
      </w:r>
      <w:r>
        <w:rPr>
          <w:rFonts w:cs="Verdana" w:ascii="Verdana" w:hAnsi="Verdana"/>
          <w:b/>
          <w:sz w:val="3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CELTE METODOLOGICH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Non essendoci una metodologia in assoluto migliore di un’altra, si decide di elencare le possibili scelte, visto che  tutte concorrono alla costruzione di un </w:t>
      </w:r>
      <w:r>
        <w:rPr>
          <w:rFonts w:cs="Verdana" w:ascii="Verdana" w:hAnsi="Verdana"/>
          <w:b/>
          <w:sz w:val="32"/>
        </w:rPr>
        <w:t>apprendimento attivo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un processo il cui significato si sviluppa sulla base dell’esperienza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Le scelte metodologiche elencate, nella pratica,</w:t>
      </w:r>
      <w:r>
        <w:rPr>
          <w:rFonts w:cs="Verdana" w:ascii="Verdana" w:hAnsi="Verdana"/>
          <w:b/>
        </w:rPr>
        <w:t xml:space="preserve"> si possono e si devono contaminare tra loro </w:t>
      </w:r>
      <w:r>
        <w:rPr>
          <w:rFonts w:cs="Verdana" w:ascii="Verdana" w:hAnsi="Verdana"/>
        </w:rPr>
        <w:t>in modo creativo per adattarle allo stile pedagogico del docente, agli stili di apprendimento degli studenti, agli obiettivi formativi, nonché al contesto scolastico in cui si opera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9"/>
      </w:tblGrid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ezione frontale: </w:t>
            </w:r>
            <w:r>
              <w:rPr>
                <w:rFonts w:cs="Verdana" w:ascii="Verdana" w:hAnsi="Verdana"/>
              </w:rPr>
              <w:t>esposizione di contenuti affidata alle conoscenze, alla capacità di farsi comprendere e di suscitare interesse da parte degli insegnanti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Modellamento o apprendistato: </w:t>
            </w:r>
            <w:r>
              <w:rPr>
                <w:rFonts w:cs="Verdana" w:ascii="Verdana" w:hAnsi="Verdana"/>
              </w:rPr>
              <w:t>lo studente è messo in situazione, agendo in un contesto concreto e copiando l’insegnante; al crescere della capacità dello studente, decresce il sostegno e il supporto dell’insegnant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pproccio tutoriale o istruzione programmata: </w:t>
            </w:r>
            <w:r>
              <w:rPr>
                <w:rFonts w:cs="Verdana" w:ascii="Verdana" w:hAnsi="Verdana"/>
              </w:rPr>
              <w:t>l’insegnante presenta all’alunno una certa quantità di informazioni chiedendo frequenti risposte e feed-back; il processo di apprendimento viene suddiviso in sequenze di unità di conoscenza orientate al raggiungimento di uno specifico obiettivo formativo e accompagnate da domande o esercizi con possibilità di controllo delle rispost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Discussione: </w:t>
            </w:r>
            <w:r>
              <w:rPr>
                <w:rFonts w:cs="Verdana" w:ascii="Verdana" w:hAnsi="Verdana"/>
              </w:rPr>
              <w:t>scambio di idee fra docente e studente o fra studenti; avviene per gradi, eliminando progressivamente le ipotesi contradditorie o infondate; è molto utile combinarla con altre strategi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Studio di caso o lezione laboratoriale: </w:t>
            </w:r>
            <w:r>
              <w:rPr>
                <w:rFonts w:cs="Verdana" w:ascii="Verdana" w:hAnsi="Verdana"/>
              </w:rPr>
              <w:t>si presenta una situazione reale o verosimile o un problema agli studenti e si mettono in condizione di analizzarlo per prendere delle decisioni adeguate ad affrontare la situazion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pprendimento di gruppo o collaborativo: </w:t>
            </w:r>
            <w:r>
              <w:rPr>
                <w:rFonts w:cs="Verdana" w:ascii="Verdana" w:hAnsi="Verdana"/>
              </w:rPr>
              <w:t>si tratta di una gamma di strategie didattiche dove trovano spazio le forme di apprendimento in cui è dato ampio margine all’insegnamento reciproco o al tutoraggio fra pari; può fondarsi sul problem solving o sul completamento di un determinato progetto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Problem solving: </w:t>
            </w:r>
            <w:r>
              <w:rPr>
                <w:rFonts w:cs="Verdana" w:ascii="Verdana" w:hAnsi="Verdana"/>
              </w:rPr>
              <w:t>è la strategia che riguarda tutte le condizioni in cui il soggetto avverte una distanza tra situazione reale e situazione desiderata e si attiva per superarla; il focus è che sia la risoluzione del problema a stimolare l’apprendimento, portando alla formulazione di ipotesi e successivi tentativi di verifica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Simulazione o Role Play: </w:t>
            </w:r>
            <w:r>
              <w:rPr>
                <w:rFonts w:cs="Verdana" w:ascii="Verdana" w:hAnsi="Verdana"/>
              </w:rPr>
              <w:t>in queste situazioni, si riproducono in una condizione protetta problemi ed eventi quanto più possibile simili a quelli del mondo reale, consentendo allo studente di agire in un ambiente controllato e di apprendere dalle conseguenze delle proprie azioni; i role play, in particolare, si basano su definizione previe di ruoli, regole e situazioni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Progetto e Ricerca: </w:t>
            </w:r>
            <w:r>
              <w:rPr>
                <w:rFonts w:cs="Verdana" w:ascii="Verdana" w:hAnsi="Verdana"/>
              </w:rPr>
              <w:t>sono processi continui di problem solving che si concludono con la realizzazione di un elaborato di progetto di cui sono state definite a priori le caratteristiche, i limiti e l’accettabilità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Espressione libera e Brain storming: </w:t>
            </w:r>
            <w:r>
              <w:rPr>
                <w:rFonts w:cs="Verdana" w:ascii="Verdana" w:hAnsi="Verdana"/>
              </w:rPr>
              <w:t>si creano tutte le condizioni per mettere gli alunni nelle migliori modalità per esprimere liberamente le proprie opinioni s un tema; sono molto utilizzate nelle fasi iniziali dei lavori di gruppo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0505</wp:posOffset>
            </wp:positionH>
            <wp:positionV relativeFrom="paragraph">
              <wp:posOffset>-341630</wp:posOffset>
            </wp:positionV>
            <wp:extent cx="6057900" cy="3836035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84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PETENZA CHIAVE: COMPETENZE BASE IN MATEMATICA</w:t>
      </w:r>
    </w:p>
    <w:tbl>
      <w:tblPr>
        <w:tblW w:w="14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4142"/>
        <w:gridCol w:w="3316"/>
        <w:gridCol w:w="3246"/>
      </w:tblGrid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ETENZE TRASVERSALI</w:t>
            </w:r>
          </w:p>
        </w:tc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adroneggiare gli strumenti espressivi ed argomentativi indispensabili per gestire l’interazione comunicativa verbale in vari contes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ndere la parola negli scambi comunicativi (dialogo, conversazione, confronto, discussione) rispettando i turni di paro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rendere l’argomento e le informazioni principali di discorsi affrontati in clas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coltare testi cogliendone il senso globale e riesporli in modo comprensibili a chi ascol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rendere e dare semplici istruzioni su un gioco o su un’attività conosciu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ostruire verbalmente le tappe di un’esperienza vissuta a scuola o in altri contes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AGUARDI COMPETENZA DISCIPLINARI</w:t>
            </w:r>
          </w:p>
        </w:tc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tilizzare con sicurezza le tecniche e le procedure del calcolo aritmetico e algebrico, scritto, mentale, anche con riferimento a contesti real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appresentare, confrontare ed analizzare figure geometriche, individuandone varianti, invarianti, relazioni, soprattutto a partire da situazioni real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ilevare dati significativi, analizzarli, interpretarli, sviluppare ragionamenti sugli stessi, utilizzando consapevolmente rappresentazioni grafiche e strumenti di calcol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iconoscere e risolvere problemi  di  vario genere, individuando le strategie appropriate, giustificando il procedimento seguito e utilizzando in modo consapevole i linguaggi specifi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CLE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FONDANT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Indicatori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OSCENZ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BILIT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ITI SIGNIFICATIVI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i insiemi numerici: rappresentazioni, operazioni, ordinamen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 sistemi di numerazio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 operazioni e le proprietà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isure di grandezz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tà di misura diver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randezze equivalen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are oggetti o eventi, a voce e mentalmente, in senso progressivo e regressivo e per salti di due e tre…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ggere e scrivere i numeri naturali in notazione decimale, avendo consapevolezza della notazione posizionale; confrontarli e ordinarli, anche rappresentandoli sulla ret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seguire mentalmente semplici operazioni con i numeri naturali e verbalizzare le procedure di calcol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oscere con sicurezza le tabelline della moltiplicazione dei numeri fino al 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seguire le operazioni con i numeri naturali con gli algoritmi scritti usuali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Leggere, scrive e confrontare numeri decimali, rappresentarli sulla retta ed eseguire semplici addizioni e sottrazioni, anche con riferimento alle monete o ai risultati di semplici misu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Ipotizzare l’organizzazione di un mercatino all’interno della  propria classe 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azio e figu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gure geometriche pia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iano e coordinate cartesia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isu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appresentazione in scal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cepire la propria posizione nello spazio e stimare le distanze e volumi a partire dal proprio corp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municare la posizione di oggetti nello spazio fisico sia rispetto al soggetto, sia rispetto ad altre persone o oggetti usando termini adeguati (sopra/sotto, davanti/dietro, destra/sinistra, dentro/fuori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seguire un semplice percorso partendo dalla descrizione verbale o dal disegno, descrivere un percorso che si sta facendo e dare  le istruzioni a qualcuno perché compia un percorso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Riconoscere, denominare e descrivere figure geometrich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isegnare figure geometriche e costruire modelli anche materiali nello spazi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Realizzare biglietti e inviti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ificare numeri,  figure e  oggetti in base a una o più proprietà, utilizzando rappresentazioni opportune a seconda dei contesti e dei fi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rgomentare sui criteri che sono stati usati per realizzare classificazioni e ordinamenti assegna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ggere e rappresentare  relazioni  e dati con diagrammi, schemi e tabel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Misurare grandezze (lunghezze, tempo..) utilizzando  sia  unità arbitrarie sia unità e strumenti convenzionali (metro, orologio...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LAZIONI, DATI E PREVISION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menti essenziali del linguaggio della probabilità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lementi essenziali di log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tà di misura diver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Grandezze equivalenti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re e usare unità di misura convenzionali di lunghezza, tempo, capacità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tilizzare strumenti di misu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ssare da una misura espressa in una data unità ad un’altra ad essa equivalente con numeri inter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ccogliere dati e rappresentar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truire e leggere grafi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are i connettivi “e”, “non” e i quantificatori “tutti, nessuno, alcuni,qualche, ogni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/>
              <w:t>Usare le espressioni “certo, possibile, impossibile”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</w:rPr>
            </w:pPr>
            <w:r>
              <w:rPr>
                <w:rFonts w:cs="Verdana" w:ascii="Verdana" w:hAnsi="Verdana"/>
                <w:b/>
                <w:bCs/>
                <w:highlight w:val="yellow"/>
              </w:rPr>
            </w:r>
          </w:p>
        </w:tc>
      </w:tr>
      <w:tr>
        <w:trPr>
          <w:trHeight w:val="264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BLE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menti essenziali di logic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Le fasi risolutive di un problema e loro rappresentazioni con diagrammi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/>
              <w:t>Tecniche risolutive di un problema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/>
              <w:t>Leggere e comprendere testi e situazioni che coinvolgono aspetti logici e matematici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MPI DI REALIZZAZIO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686"/>
        <w:gridCol w:w="36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imo bimestre (settembre, ottobre, novembr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condo bimest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dicembre, gennaio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rzo bimest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febbraio, marzo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Quarto Bimest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aprile, maggio, giugno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Gli insiemi numerici: rappresentazioni, operazioni, ordinamen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 operazioni e le proprietà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lementi essenziali di log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/>
              <w:t>Tecniche risolutive di un problem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Le operazioni e le proprietà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/>
              <w:t>Tecniche risolutive di un problem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Elementi essenziali del linguaggio della probabilità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iano e coordinate cartesia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Figure geometriche pian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Grandezze equivalent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Rappresentazione in scal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Elementi essenziali di log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Le fasi risolutive di un problema e loro rappresentazioni con diagramm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tà di misura diver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isurazion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istemi di misurazion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isure di grandezz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di Verifica</w:t>
            </w:r>
          </w:p>
          <w:p>
            <w:pPr>
              <w:pStyle w:val="Normal"/>
              <w:rPr/>
            </w:pPr>
            <w:r>
              <w:rPr/>
              <w:t>Le conoscenze vengono valutate sistematicamente, oralmente, praticamente e per iscrit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di Verifica</w:t>
            </w:r>
          </w:p>
          <w:p>
            <w:pPr>
              <w:pStyle w:val="Normal"/>
              <w:rPr/>
            </w:pPr>
            <w:r>
              <w:rPr/>
              <w:t>Le conoscenze vengono valutate sistematicamente, oralmente, praticamente e per iscrit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di Verifica</w:t>
            </w:r>
          </w:p>
          <w:p>
            <w:pPr>
              <w:pStyle w:val="Normal"/>
              <w:rPr/>
            </w:pPr>
            <w:r>
              <w:rPr/>
              <w:t>Le conoscenze vengono valutate sistematicamente, oralmente, praticamente e per iscrit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di Verifica,</w:t>
            </w:r>
          </w:p>
          <w:p>
            <w:pPr>
              <w:pStyle w:val="Normal"/>
              <w:rPr/>
            </w:pPr>
            <w:r>
              <w:rPr/>
              <w:t>Le conoscenze vengono valutate sistematicamente, oralmente, praticamente e per iscrit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RUBRICA VALUTATIVA Annu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8"/>
        <w:gridCol w:w="2388"/>
        <w:gridCol w:w="2388"/>
        <w:gridCol w:w="2388"/>
        <w:gridCol w:w="2388"/>
      </w:tblGrid>
      <w:tr>
        <w:trPr>
          <w:trHeight w:val="85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ENS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INDICATORI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RITE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aspetti valutati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IZIA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AS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TERMEDI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VANZATO</w:t>
            </w:r>
          </w:p>
        </w:tc>
      </w:tr>
      <w:tr>
        <w:trPr>
          <w:trHeight w:val="136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lang w:eastAsia="it-IT"/>
              </w:rPr>
            </w:pPr>
            <w:r>
              <w:rPr>
                <w:rFonts w:cs="Calibri"/>
                <w:b/>
                <w:lang w:eastAsia="it-IT"/>
              </w:rPr>
              <w:t>I NUMERI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eten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procedurale logico-operativ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(concetti e procedure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modalit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iverse p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ppresentare 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umer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tecniche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iverse di calcol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ppresenta 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ntità numeriche 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modo confus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nche con l’aiu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ll’insegnan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pplica gli algorit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i calcolo scritto e 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trategie di calcol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orale con difficolt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ppresenta 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ntità numeriche 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empli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tuazioni/standar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pplica gli algorit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i calcolo scritto e 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trategie di calcol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orale in mod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bbastanza corrett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ppresenta 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ntità numeriche 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modo autonomo 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rret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pplica gli algorit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i calcolo scritto e 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trategie di calcol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orale in mo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utonomo 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rrett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ispone di u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oscen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rticolata e flessib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lle enti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umerich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pplica gli algorit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i calcolo scritto e 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trategie di calcol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orale in mo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rretto, flessibile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roduttivo.</w:t>
            </w:r>
          </w:p>
        </w:tc>
      </w:tr>
      <w:tr>
        <w:trPr>
          <w:trHeight w:val="155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PAZIO E FIGUR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eten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procedurale logico operativ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(concetti e procedur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lassificare le fig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eometric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econdo le lor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aratteristich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isegnare fig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eometric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videnziando g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lementi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fondamental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Ha difficoltà n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scriver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nominar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lassificare 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produrre figure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eometriche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scrive, denomin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lassifica 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produce fig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eometriche 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modo abbastanza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rrett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scrive, denomin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lassifica 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produce fig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eometriche 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modo autonomo e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rrett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scrive, denomin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lassifica 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produce fig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eometriche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rrettezza e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adronanza.</w:t>
            </w:r>
          </w:p>
        </w:tc>
      </w:tr>
      <w:tr>
        <w:trPr>
          <w:trHeight w:val="148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LAZIONI DATI E PREVISION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etenza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cedural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perativo - concre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(concetti e procedur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Mettere in relazi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econdo un criter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a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struire un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emplice grafic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Ha difficolt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ell’effettu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lassificazion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Ha difficoltà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tabilire relazioni,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ppresent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raficamente dei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ati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lassifica e mette 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elazione in semplic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testi/standar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ccoglie dati e 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ppresen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raficamente in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emplici contest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lassifica e mette 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elazione in mo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rret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ccoglie dati e 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ppresen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raficamente in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modo autonom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lassifica e mette 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elazione in mo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empre corretto 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fficac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ccoglie dati e 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ppresen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raficamente 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modo autonom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rretto ed ada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lle diverse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tuazioni.</w:t>
            </w:r>
          </w:p>
        </w:tc>
      </w:tr>
      <w:tr>
        <w:trPr>
          <w:trHeight w:val="148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ROBLEM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eten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linguistica, </w:t>
            </w:r>
            <w:r>
              <w:rPr>
                <w:rFonts w:cs="Calibri"/>
                <w:b/>
                <w:sz w:val="20"/>
                <w:szCs w:val="20"/>
                <w:lang w:eastAsia="it-IT"/>
              </w:rPr>
              <w:t>logica</w:t>
            </w:r>
            <w:r>
              <w:rPr>
                <w:rFonts w:cs="Calibri"/>
                <w:sz w:val="20"/>
                <w:szCs w:val="20"/>
                <w:lang w:eastAsia="it-IT"/>
              </w:rPr>
              <w:t xml:space="preserve"> e d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zion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mpieg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rocedimenti p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ppresentare e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solvere problem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Ha difficolt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ell’analizzare 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roblema 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ell’organizzare l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rocedura risolutiv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nalizza situazio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roblematiche 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pplica proced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solutive in sempl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tuazioni/standar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nalizza situazio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roblematiche 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pplica proced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solutive in mo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utonomo 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rrett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naliz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rrettamen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tuazio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roblematiche 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pplica proced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solutive flessibi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nche in cont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less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eastAsia="it-IT"/>
              </w:rPr>
            </w:pPr>
            <w:r>
              <w:rPr>
                <w:rFonts w:cs="Verdana" w:ascii="Verdana" w:hAnsi="Verdana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9:46:00Z</dcterms:created>
  <dc:creator>francesca massimo</dc:creator>
  <dc:description/>
  <cp:keywords/>
  <dc:language>en-US</dc:language>
  <cp:lastModifiedBy>Utente</cp:lastModifiedBy>
  <cp:lastPrinted>2019-01-07T19:05:00Z</cp:lastPrinted>
  <dcterms:modified xsi:type="dcterms:W3CDTF">2019-10-01T19:42:00Z</dcterms:modified>
  <cp:revision>8</cp:revision>
  <dc:subject/>
  <dc:title/>
</cp:coreProperties>
</file>